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24.01.2019 № 07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20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обустройство мест  общего пользования, приобретение и установка детских площадок. дизенфекция, дизенсекция и дератизация, борьба с карантинными растениями; техническое обслуживание системы видеонаблюдения в парке ст.Запорожской по ул.Ленина, 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дизенфекция, дизенсекция и дератизация, борьба с карантинными растениями, техническое обслуживание системы видеонаблюдения в парке ст.Запорожской по ул.Ленина, 22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6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66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66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20-02-05T14:08:00Z</cp:lastPrinted>
  <dcterms:modified xsi:type="dcterms:W3CDTF">2020-02-05T11:23:00Z</dcterms:modified>
  <cp:revision>63</cp:revision>
  <dc:subject/>
  <dc:title>ПРИЛОЖЕНИЕ № 1</dc:title>
</cp:coreProperties>
</file>