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ы фракции Партии «ЕДИНАЯ  РОССИЯ» в Совете муниципального образования Темрюк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ервое полугодие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080"/>
        <w:gridCol w:w="1623"/>
        <w:gridCol w:w="24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за исполнение </w:t>
            </w:r>
          </w:p>
        </w:tc>
      </w:tr>
      <w:tr>
        <w:trPr/>
        <w:tc>
          <w:tcPr>
            <w:tcW w:w="1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Проведение собраний фра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готовить и провести собрание фракции по вопрос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тоги работы представительных органов поселений Темрюкского района за 201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чи представительных органов муниципальных образований Темрюкского района по повышению качества жизни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 плане работы фракции </w:t>
            </w:r>
            <w:r>
              <w:rPr>
                <w:spacing w:val="-2"/>
                <w:sz w:val="28"/>
                <w:szCs w:val="28"/>
              </w:rPr>
              <w:t xml:space="preserve">Партии </w:t>
            </w:r>
            <w:r>
              <w:rPr>
                <w:b/>
                <w:spacing w:val="-2"/>
                <w:sz w:val="28"/>
                <w:szCs w:val="28"/>
              </w:rPr>
              <w:t>«ЕДИНАЯ РОССИЯ»</w:t>
            </w:r>
            <w:r>
              <w:rPr>
                <w:spacing w:val="-2"/>
                <w:sz w:val="28"/>
                <w:szCs w:val="28"/>
              </w:rPr>
              <w:t xml:space="preserve"> в Совете муниципального образования Темрюкский райо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на первое полугодие 2012 год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готовить и провести собрание фракции по вопрос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 отчете о работе Совета муниципального образования Темрюкский район в 2011 го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задачах депутатов – членов фракции «ЕДИНАЯ РОССИЯ» в Совете муниципального образования Темрюкский район по подготовке и проведению выборов Президента Российской Федераци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  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Сове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готовить и провести собрание фракции по вопросу: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  итогах  выборов  Президента Российской Федерации 4 марта 2012 г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готовить и провести собрание фракции по вопрос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ходе подготовки в муниципальном образования Темрюкский район празднования 67-летия Победы в Великой Отечественной войне 1941-1945 год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готовить и провести собрание фракции по вопрос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депутатов – членов фракции «ЕДИНАЯ РОССИЯ» в Совете муниципального образования Темрюкский район в работе общественных приемных «ЕДИНАЯ РОССИЯ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готовить и провести собрание фракции по вопрос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работе депутатов – членов фракции «ЕДИНАЯ РОССИЯ» в Совете муниципального образования Темрюкский район с гражданами, имеющими трех и более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 плане работы фракции </w:t>
            </w:r>
            <w:r>
              <w:rPr>
                <w:spacing w:val="-2"/>
                <w:sz w:val="28"/>
                <w:szCs w:val="28"/>
              </w:rPr>
              <w:t xml:space="preserve">Партии </w:t>
            </w:r>
            <w:r>
              <w:rPr>
                <w:b/>
                <w:spacing w:val="-2"/>
                <w:sz w:val="28"/>
                <w:szCs w:val="28"/>
              </w:rPr>
              <w:t>«ЕДИНАЯ РОССИЯ»</w:t>
            </w:r>
            <w:r>
              <w:rPr>
                <w:spacing w:val="-2"/>
                <w:sz w:val="28"/>
                <w:szCs w:val="28"/>
              </w:rPr>
              <w:t xml:space="preserve"> в Совете муниципального образования Темрюкский райо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на второе полугодие 2012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вета</w:t>
            </w:r>
          </w:p>
        </w:tc>
      </w:tr>
      <w:tr>
        <w:trPr/>
        <w:tc>
          <w:tcPr>
            <w:tcW w:w="1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Законотворческая деятельность фра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дательное обеспечение в сфере модернизации экономики муниципального образования Темрюк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отчета об исполнении бюджета муниципального образования Темрюкский район за 201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ракции А.И.Шерстнев, депутаты-члены фра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полнении индикативного плана социально-экономического развития муниципального образования Темрюкский район за 2011 год по предварительным данным.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ракции А.И.Шерстнев, депутаты-члены фра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бюджетном процессе в муниципальном образовании Темрюкский район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ракции А.И.Шерстнев, депутаты-члены фракции</w:t>
            </w:r>
          </w:p>
        </w:tc>
      </w:tr>
      <w:tr>
        <w:trPr/>
        <w:tc>
          <w:tcPr>
            <w:tcW w:w="1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дательное обеспечение по развитию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ринятии полномочий по осуществлению внешнего муниципального финансового  контро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ракции А.И.Шерстнев, депутаты-члены фра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ешение </w:t>
            </w:r>
            <w:r>
              <w:rPr>
                <w:sz w:val="28"/>
                <w:szCs w:val="28"/>
                <w:lang w:val="en-US"/>
              </w:rPr>
              <w:t>LXXVII</w:t>
            </w:r>
            <w:r>
              <w:rPr>
                <w:sz w:val="28"/>
                <w:szCs w:val="28"/>
              </w:rPr>
              <w:t xml:space="preserve"> сессии </w:t>
            </w:r>
            <w:r>
              <w:rPr>
                <w:sz w:val="28"/>
              </w:rPr>
              <w:t xml:space="preserve">Совета </w:t>
            </w:r>
            <w:r>
              <w:rPr>
                <w:sz w:val="28"/>
                <w:szCs w:val="28"/>
              </w:rPr>
              <w:t xml:space="preserve">муниципального образования Темрюкский район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 </w:t>
            </w:r>
            <w:r>
              <w:rPr>
                <w:sz w:val="28"/>
              </w:rPr>
              <w:t>от 30 декабря 2008 года № 1052 «Об утверждении положения  «О порядке выдачи разрешения на установку рекламной конструкции на территории муниципального образования Темрюкский район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ракции А.И.Шерстнев, депутаты-члены фра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ятельности Территориального общественного самоуправления по осуществлению собственных инициатив по вопросам местного значения в муниципальном образовании Темрюкский район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фракции А.И.Шерстнев, депутаты-члены фракции</w:t>
            </w:r>
          </w:p>
        </w:tc>
      </w:tr>
      <w:tr>
        <w:trPr/>
        <w:tc>
          <w:tcPr>
            <w:tcW w:w="1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Публичные мероприятия фра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 проводить встречи с населением по разъяснению программных документов Партии «ЕДИНАЯ РОССИЯ» и принимаемых членами фракции мерах по законодательному обеспечению выполнения Послания Президента Российской Федерации Д.А. Медведева Федеральному Собранию Российской Федерации и социально-экономического развития муниципального образования Темрюкский район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график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фракции А.И.Шерстнев, депутаты-члены фракции, управление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ь участие в мероприятиях, посвященных празднованию 67-летия Великой Победы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Ма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фракции А.И.Шерстнев, депутаты-члены фракции, управление 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практику участия членов фракции Партии «ЕДИНАЯ  РОССИЯ» в Совете муниципального образования Темрюкский район в работе заседаний политсовета местного отделения Партии «ЕДИНАЯ  РОССИЯ»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июн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фракции А.И.Шерстнев, депутаты-члены фрак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практику выступлений депутатов-членов фракции Партии «ЕДИНАЯ РОССИЯ» в Совете муниципального образования Темрюкский район в средствах массовой информации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июн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фракции А.И.Шерстнев, депутаты-члены фрак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Работа членов фракции по приему граждан и с обращениями населения в первом полугодии 2012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в соответствии с утвержденным графико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июнь (согласно графикам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ракции А.И.Шерстнев, депутаты-члены фра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збирателей в общественных приемных Партии «ЕДИНАЯ РОССИЯ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июнь (согласно графикам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ракции А.И.Шерстнев, депутаты-члены фрак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ь фракции Партии «ЕДИНАЯ РОССИЯ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вете муниципального образования Темрюкский район</w:t>
        <w:tab/>
        <w:tab/>
        <w:tab/>
        <w:tab/>
        <w:tab/>
        <w:tab/>
        <w:tab/>
        <w:t>А.И.Шерстнев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15:00Z</dcterms:created>
  <dc:creator>7</dc:creator>
  <dc:description/>
  <cp:keywords/>
  <dc:language>en-US</dc:language>
  <cp:lastModifiedBy>777</cp:lastModifiedBy>
  <cp:lastPrinted>2012-01-31T08:21:00Z</cp:lastPrinted>
  <dcterms:modified xsi:type="dcterms:W3CDTF">2012-04-17T11:13:00Z</dcterms:modified>
  <cp:revision>11</cp:revision>
  <dc:subject/>
  <dc:title>План </dc:title>
</cp:coreProperties>
</file>