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24.12.2018  </w:t>
      </w:r>
      <w:r>
        <w:rPr>
          <w:i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 xml:space="preserve">283 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</w:t>
      </w:r>
      <w:r>
        <w:rPr>
          <w:sz w:val="24"/>
        </w:rPr>
        <w:t xml:space="preserve">                                                                     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 октября 2017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49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 на 2018 год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49</w:t>
      </w:r>
      <w:r>
        <w:rPr>
          <w:b/>
          <w:szCs w:val="28"/>
        </w:rPr>
        <w:t xml:space="preserve"> </w:t>
      </w:r>
      <w:r>
        <w:rPr>
          <w:szCs w:val="28"/>
        </w:rPr>
        <w:t>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 на 2018 год» приложения изложить в новой редак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14 сентября 2018 года № 182 «О внесении изменений в постановление от 13 октября 2017  года № 149 администрации Запорожского сельского поселения Темрюкского района 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 на 2018 год» считать утратившим силу.</w:t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    Темрюкского  района      (Кихаевой)     разместить      настоящее </w:t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е на официальном сайте муниципального образования Темрюкский район в информационно-телекоммуникационной сети «Интернет»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4. Постановление вступает в силу после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Н.Г.Колодин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left="5400" w:hanging="0"/>
        <w:jc w:val="center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    </w:t>
      </w:r>
      <w:r>
        <w:rPr>
          <w:rFonts w:cs="Times New Roman" w:ascii="Times New Roman" w:hAnsi="Times New Roman"/>
          <w:i/>
          <w:sz w:val="28"/>
          <w:szCs w:val="28"/>
        </w:rPr>
        <w:t>2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2.2018 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283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 13 октября    2017 года № 149  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 на 2018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18-12-25T12:54:00Z</cp:lastPrinted>
  <dcterms:modified xsi:type="dcterms:W3CDTF">2018-12-25T09:54:00Z</dcterms:modified>
  <cp:revision>58</cp:revision>
  <dc:subject/>
  <dc:title>                                                          </dc:title>
</cp:coreProperties>
</file>