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9 год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23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9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283"/>
        <w:gridCol w:w="993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9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ул.Калинина от ул.Заводской до ул.Садовой в п.Красноармейском</w:t>
            </w:r>
            <w:r>
              <w:rPr/>
              <w:t xml:space="preserve"> Ремонт пер.Партизанского от ул.Ленина до ул.Плоткина в ст-це Запоро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8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11-13T13:21:00Z</cp:lastPrinted>
  <dcterms:modified xsi:type="dcterms:W3CDTF">2018-11-13T10:22:00Z</dcterms:modified>
  <cp:revision>17</cp:revision>
  <dc:subject/>
  <dc:title/>
</cp:coreProperties>
</file>