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8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х ,спортивных  и воркаут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борьба с карантин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ст-це Запорожская по ул.Плоткина, 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дома культуры в пос.Бата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ливневых кан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о ул.Ленина в пос.Гарк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ъятие с территории Запорожского сельского поселения синатропных хищных животных (собак). представляющих угрозу жизни и имуществу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етской площадки в пос.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22-01-12T07:31:00Z</dcterms:modified>
  <cp:revision>80</cp:revision>
  <dc:subject/>
  <dc:title>ПРИЛОЖЕНИЕ № 1</dc:title>
</cp:coreProperties>
</file>