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1.12.2021 № 208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5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6,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5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,6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7,1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зъятие с территории Запорожского сельского поселения синатропных хищных животных (собак). представляющих угрозу жизни и имуществу человека, дератизация, борьба с карантинными растениями, демонтаж Дома культуры в пос.Батарейка Благоустройство территории по ул.Ленина в пос.Гаркуша Благоустройство ограждения парка по ул.Таманская дивизия в ст-це Запорожская; Благоустройство ограждения пер.Партизанский от ул.Ленина до ул.Таманская дивизия в ст-це 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зъятие с территории Запорожского сельского поселения синатропных хищных животных (собак). представляющих угрозу жизни и имуществу человека, дератизация, борьба с карантинными растениями, демонтаж Дома культуры в пос.Батарейка Благоустройство территории по ул.Ленина в пос.Гаркуша Благоустройство ограждения парка по ул.Таманская дивизия в ст-це Запорожская; Благоустройство ограждения пер.Партизанский от ул.Ленина до ул.Таманская дивизия в ст-це Запорож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7,4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2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72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77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4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20-11-20T13:03:00Z</cp:lastPrinted>
  <dcterms:modified xsi:type="dcterms:W3CDTF">2022-01-12T07:45:00Z</dcterms:modified>
  <cp:revision>92</cp:revision>
  <dc:subject/>
  <dc:title>ПРИЛОЖЕНИЕ № 1</dc:title>
</cp:coreProperties>
</file>