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2.202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208</w:t>
      </w:r>
    </w:p>
    <w:p>
      <w:pPr>
        <w:pStyle w:val="Normal"/>
        <w:spacing w:lineRule="atLeast" w:line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910" w:leader="none"/>
        </w:tabs>
        <w:spacing w:lineRule="atLeast" w:line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»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апорожского  сельского поселения Темрюкского района (по вопросам жилищно-коммунального хозяйства) МУП «ЖКХ-Запорожско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 ремонт ограждения кладбища в ст.Запорожская, ремонт ограждения парка в ст. Запорожск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, веток и отходов ТБО ремонт ограждения кладбища в ст.Запорожская, ремонт ограждения парка в ст. Запорожская;</w:t>
            </w:r>
          </w:p>
          <w:p>
            <w:pPr>
              <w:pStyle w:val="Normal"/>
              <w:jc w:val="both"/>
              <w:rPr/>
            </w:pPr>
            <w:r>
              <w:rPr/>
              <w:t>- транспортные расх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ные детские, спортивные площадки, -- ремонт ограждения кладбища в ст.Запорожская, ремонт ограждения парка в ст. Запорожс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</w:t>
            </w:r>
          </w:p>
          <w:p>
            <w:pPr>
              <w:pStyle w:val="Normal"/>
              <w:jc w:val="both"/>
              <w:rPr/>
            </w:pPr>
            <w:r>
              <w:rPr/>
              <w:t>-ремонт ограждения кладбища в ст.Запорожская, --ремонт ограждения парка в ст. Запорожская;</w:t>
            </w:r>
          </w:p>
          <w:p>
            <w:pPr>
              <w:pStyle w:val="Normal"/>
              <w:jc w:val="both"/>
              <w:rPr/>
            </w:pPr>
            <w:r>
              <w:rPr/>
              <w:t>- транспортные расх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финансирования муниципальной программы составляет: в 2021 г. 24172,4  тыс. рублей, 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местного бюджета 18777,7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районного бюджета 5394,7 тыс.руб.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можно выделить следующие основные проблем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</w:t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ии с настоящей подпрограммо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вышение уровня внешнего благоустройства и санитарного содержания Запорож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вершенствование эстетического вида Запорож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21году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выделяемых на реализацию муниципальной программы из средств местного бюджета, составляет  24172,4тысяч рублей, в том числе - 2021 год  – 24172,4тысяч рублей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542"/>
        <w:gridCol w:w="1543"/>
        <w:gridCol w:w="2543"/>
      </w:tblGrid>
      <w:tr>
        <w:trPr>
          <w:trHeight w:val="168" w:hRule="atLeast"/>
        </w:trPr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416" w:hRule="atLeast"/>
        </w:trPr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77,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77,7</w:t>
            </w:r>
          </w:p>
        </w:tc>
      </w:tr>
      <w:tr>
        <w:trPr>
          <w:trHeight w:val="131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1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4,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4,7</w:t>
            </w:r>
          </w:p>
        </w:tc>
      </w:tr>
      <w:tr>
        <w:trPr>
          <w:trHeight w:val="131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4172,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4172,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под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      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орожского 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Е.И.Ясинская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56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5:00Z</dcterms:created>
  <dc:creator>COMP</dc:creator>
  <dc:description/>
  <cp:keywords/>
  <dc:language>en-US</dc:language>
  <cp:lastModifiedBy>Nastya</cp:lastModifiedBy>
  <cp:lastPrinted>2022-01-17T15:04:00Z</cp:lastPrinted>
  <dcterms:modified xsi:type="dcterms:W3CDTF">2022-01-17T12:06:00Z</dcterms:modified>
  <cp:revision>76</cp:revision>
  <dc:subject/>
  <dc:title>Приложение</dc:title>
</cp:coreProperties>
</file>