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>01.12.2021</w:t>
      </w:r>
      <w:r>
        <w:rPr>
          <w:sz w:val="28"/>
          <w:szCs w:val="28"/>
        </w:rPr>
        <w:t xml:space="preserve">                                                                                         №  </w:t>
      </w:r>
      <w:r>
        <w:rPr>
          <w:i/>
          <w:sz w:val="28"/>
          <w:szCs w:val="28"/>
          <w:u w:val="single"/>
        </w:rPr>
        <w:t>208</w:t>
      </w:r>
    </w:p>
    <w:p>
      <w:pPr>
        <w:pStyle w:val="Normal"/>
        <w:jc w:val="center"/>
        <w:rPr/>
      </w:pPr>
      <w:r>
        <w:rPr/>
        <w:t>ст-ца Запорож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 администрации Запорожского сельского поселения Темрюкского района от  02 ноября 2020 года № 148  «Об утверждении муниципальной программы «Благоустройство территории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1. Внести изменение  в постановление администрации Запорожского сельского поселения Темрюкского района  от 02 ноября 2020 года № 148  «Об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 муниципальной программы «Благоустройство территории Запорожского сельского поселения Темрюкского района». Приложения изложить в новой редак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  Постановление  администрации Запорожского сельского поселения Темрюкского района от 10 ноября 2021 года  №  200  «О внесении изменений в постановление  администрации Запорожского сельского поселения Темрюкского района от   02 ноября    2020 года № 11  «Об утверждении муниципальной программы «Благоустройство территории Запорожского сельского поселения Темрюкского района» считать утратившим силу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(разместить) настоящее постановление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</w:t>
      </w:r>
    </w:p>
    <w:p>
      <w:pPr>
        <w:pStyle w:val="Style1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«О внесении изменений в постановление  администрации Запорожского сельского поселения Темрюкского района от  02ноября 2020 года № 148  «Об утверждении муниципальной программы «Благоустройство территории Запорож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К.А.Домаше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2.2021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208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 администрации Запорожского сельского поселения Темрюкского района от  02 ноября 2020 года № 148  «Об утверждении муниципальной программы «Благоустройство территории Запорож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 финансового  отдела                                                           С.Н. Кихае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Е.И. Ясинска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И.В. 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 юридического отдела</w:t>
        <w:tab/>
        <w:tab/>
        <w:t xml:space="preserve">                                          Л.В. Кареп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Nastya</cp:lastModifiedBy>
  <cp:lastPrinted>2022-01-17T15:07:00Z</cp:lastPrinted>
  <dcterms:modified xsi:type="dcterms:W3CDTF">2022-01-17T13:19:00Z</dcterms:modified>
  <cp:revision>165</cp:revision>
  <dc:subject/>
  <dc:title>     </dc:title>
</cp:coreProperties>
</file>