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ОКАЗАТЕЛ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истемы организации работы с обращениями граждан и оценки полноты и объективности рассмотрения обращений жалоб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Запорожском сельском поселении Темрюкск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 квартал и 1 полугодие 2014 года</w:t>
      </w:r>
    </w:p>
    <w:tbl>
      <w:tblPr>
        <w:tblW w:w="978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871"/>
        <w:gridCol w:w="4510"/>
        <w:gridCol w:w="2750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системы организации работы с обращениями граждан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 о состоянии де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4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обеспечение работы с обращениями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ициальных текстов нормативных правовых актов, регламентирующих работу с обращениями граждан, доступ граждан к информации о деятельности органов государственной власти и органов местного самоуправления, регламента исполнения муниципальной функции рассмотрения обращений гражд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анных внутренних документов (приказы, регламенты, положения и т.д.), регламентирующих работу с обращениями граждан, - с определением задач и функций по рассмотрению обращений граждан (конкретное наименовани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личие / отсутствие документального закрепления в  должностных регламентах ответственности за работу с обращениями гражд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документального закрепления за должностным лицом ответственности за организацию работы с обращениями гражд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Наличие / отсутствие документального закрепления за должностным лицом контроля за сроками и результатами рассмотрения обращений.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едеральный закон от 2 мая 2006 года № 59-ФЗ «О порядке рассмотрения обращений граждан РФ»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он Краснодарского края от  28.06.2007 г. № 1270-КЗ «О дополнительных  гарантиях реализации  права граждан на обращение в Краснодарском кра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в Запорож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ей Запорожского сельского поселения Темрюкского района разработан регламент  от 22.03.2013 года № 115  «Об утверждении Порядка работы с обращениями граждан в администрации Запорожского сельского поселения Темрюкского района».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работы с обращениями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лановость работы с обращениями граждан, в том числе, использование активных форм работы с населением (рассмотрение указанных в жалобах фактов с выездом на места, с участием заявителей, личный приём, акции, сходы граждан, встречи в трудовых коллективах, телефонные линии и телевизионные эфиры, конференции, круглые столы и т.д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смотрение вопросов обращений граждан коллегиальными органами, в том числе на совещаниях (документальное подтверждение)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недельно в плане работы главы запланированы мероприятия по рассмотрению заявлений и жалоб населения. Самой актуальной формой работы с населением является рассмотрение обращения с выездом на место и личный прием граждан главой и специалистами администрации, так ж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ходы, граждан, встреча с активом поселения, телефонные линии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чёта, регистрации и соблюдения сроков рассмотрения письменных и устных обращений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ействующая система учёта, регистрации и контроля за соблюдением сроков рассмотрения обращений  в соответствии с действующим законодательство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ьн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ом виде (СЭД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Система направления обращений на исполнение соисполнител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о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олучении поручен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редставлении информации по итогам работ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о снятии с контро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истема продления сроков рассмотрения обращени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/отсутствие случаев представления итоговых материалов по результатам рассмотрения обращений после указанного в резолюции срок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рассмотрения обращений осуществляется не позднее, чем за 10 дней до указанного первоначального сро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рассмотрения обращений граждан обоснованное, мотивированное (основанное на нормативном правовом документе, указаны причины принятия решени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воевременность перенаправления обращений по компетен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/отсутствие фактов нарушения установленных сроков рассмотрения обращений (при наличии нарушений – число нарушений, с указанием ФИО должностного лица, причины нарушений по каждому обращению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/отсутствие неисполненных обращений (на момент проверк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нарушений – количество, с указанием ФИО должностного лица, причины нарушений по каждому обращению.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меняетс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ьна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- сро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олучении поручен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редставлении информации по итогам работ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о снятии с контро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дление срока рассмотрения обращений осуществляется не позднее, чем за 10 дней до указанного первоначального с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облюдаются сроки исполнения обращения при перенаправлении по компетен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лучаев не име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лучаев не имеется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закона по рассмотрению письменных и устных обращений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орядка рассмотрения обращений закону №59-ФЗ (выборочная проверка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 заявителю направлен в срок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явителям по каждому обращению дан отве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ая информация по результатам рассмотрения обращения содержит ответы на все поставленные вопросы и проблем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ые материалы по результатам рассмотрения обращений полностью сформированы и включают в себя: информацию должностного лица, ответ заявителю, оригинал письма (карточку личного приёма, выездного приёма) и т.д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тоговой информации результат рассмотрения представляет собой конкретные предложения и меры по решению заявленных проблем или обоснованный, мотивированный отказ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тоговых материалах по результатам рассмотрения коллективных обращений содержится информация об участии заявителя в рассмотрении обращения, о проведении сходов граждан (при необходимости) и принятых решен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/отсутствие случаев направления жалоб для разрешения в органы и должностным лицам, действия которых обжалую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/отсутствие системы информирования заявителя о направлении его обращения в другой орган или ведомст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ёткое выполнение резолюции главы поселения при рассмотрении обращений (в соответствии с поставленной в резолюции задаче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/отсутствие фактов нарушения прав граждан при рассмотрении обращений (в том числе, озвучивание жалобы на собраниях коллективов, с указанием ФИО заявителя, сути жалобы и т.д., преследование заявителя в связи с его обращением – увольнение, выговоры и т.д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\ отсутствие судебных исков по обращениям гражд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Количество положительно решённых обращений.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ссмотрении обращений и подготовки ответа соблюдаются все требования, предъявляемые в соответствии с законом 59-Ф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лучаев не имеетс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сли обращение гражданина направлено на рассмотрение и принятие решения в адрес другого органа, то заявитель обязательно информируется о данном решен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 каждое обращение налагается резолюция главы, которая в свою очередь обязательно исполняется исполнителем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лучаев не имеетс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Случаев не имеет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 2 квартал 2014 года рассмотрено положительно – 14 обращений граждан и 2 обращения в работе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законодательства по контролю за рассмотрением обращений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ответственного лица, осуществляющего контрольные функции (документальное закреплени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формы контроля применяю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ущий (ежедневный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ативный (еженедельный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еждающий (контрольные напоминания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существляется ли контроль полного исполнения, дополнительный контрол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Документальное подтверждение контроля (контрольные напоминания в СЭДе, контрольные карточки с отметкой, роспись исполнителя и т.д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ие виды контроля использую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качеством и результативностью исполнения поручений по рассмотрению обращений (проверки полноты и объективности представленной информации, достоверности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ое подтверждение (информационные справки, число проверок, справок). Коэффициент исполнительской дисциплины на момент провер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/ отсутствие фактов проведения служебных расследований по каждому случаю нарушения действующего законодательства по рассмотрению обращений граждан (число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менение мер взыскания к виновным, допустившим нарушения (число)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м за ведение документооборота  обращений граждан и за соблюдением контроля по исполнению обращений в администрации поселения является общий отдел (начальник общего отдела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- текущий (ежедневный), осуществляется экспертом по делопроизводств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ативный (еженедельный), осуществляется начальником общего отде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При необходимости рассмотрения обращения используется контроль полного исполнения, дополнительный контро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Документальное подтверждение контроля (роспись исполнител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- 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лучаев не име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лучаев не имеется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личных приёмов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утверждённого графика приёма граждан главой пос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утверждённого графика приёма граждан заместителями главы пос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информации о порядке личного приёма в доступном для обозрения месте, опубликование в СМИ, размещение на сайт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гулярность и цикличность проведения личных приём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 / отсутствие жалоб граждан на отказ в приё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/ отсутствие системы проведения выездных приёмов граждан в малых населённых пункт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гистрация устных обращен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журнальном вариант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ом ви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личие / отсутствие оформленных материалов с личного приём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рточк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учения по устным обращениям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ы исполнителей по итогам рассмотрения обращени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и по снятию с контроля и т.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Число проведённых личных приёмов (количество зарегистрированных обращений)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2,3. Графики приема главой поселения, а так же заместителями и начальниками отделов размещены на входной двери каждого кабинета специалиста, на информационном стенде, на входе в здание администрации и на сайте администраци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ва раза в неделю (вторник, пятница)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лучаев не имеетс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истемы проведения приемов в населенных пунктах не имеетс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– в журнальном вариант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– карточки, регистрационный журна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За 2 квартал 2014 года составлено 62 карточки приема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правленческих решений на основе поступающих обращений, обеспечение открытости и доступности информации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аналитических, информационно-справочных материалов по письменным и устным обращениям граждан, поступившим в исполнительный орган местного самоуправления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аличии – периодичность представления информаций руководств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ьзование вопросов и проблем, поднимаемых населением в обращениях, при разработке целевых программ, управленческих решений в социально-экономической сфере, сфере защиты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аличии – указать конкретное наименование программы, закона и т.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публикации в СМИ, в сети Интернет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Ежеквартально предоставляется информация о поступивших и рассмотренных обращениях граждан, отчет  по основным показателям о работе с обращениями граждан в МОТР, за полугодие составляется аналитическая справка о рассмотрении обращений граждан в МОТР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ьзование вопросов и проблем, указанных в обращениях граждан учитываются при разработке программ и планов работ администрации посе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 утверждении программ осуществляется обнародование либо опубликование в СМИ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в практику деятельности современных технологий и передового опыта по организации работы с обращениями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ьзование средств электронного документооборота при регистрации обращений граждан и учёте результатов их рассмотр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на интернет-сайте информации о порядке обращений в орган местного самоуправления, нормативных правовых актов по данному вопросу, графиков приёма должностных лиц, статистической и аналитической информации по обращениям, ответов на часто задаваемые вопросы и д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активных форм взаимодействия с население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тематических, «прямых» телефонных линий, интернет-конференций и т.д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проведённых телефонных линий (других активных форм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страция поступивших по телефонным линиям обращений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ьзуются журналы регистрац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работе по информированию населения используется система обнарод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ивными формами взаимодействия с населением являютс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я сходов граждан, собрания актива поселения, отчеты по итогам работ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2 квартал 2014 года: -  сходов граждан - 0, собрания актива поселения – 0, открытая сессия Совета Запорожского сельского поселения Темрюкского района -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нформирования в СМИ населения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Размещение информации о количестве, тематике обращений граждан, результатах их рассмотрения и принятых по ним мерах; результатов выездных приёмов граждан; сходов, собраний, встреч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чатных С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ых С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теле- и радио- эфир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Размещение информационно-статистических обзоров обращений граждан и принятых по ним мер в сети Интернет</w:t>
            </w:r>
          </w:p>
          <w:p>
            <w:pPr>
              <w:pStyle w:val="Style16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чатных СМИ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спользует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хранения дел по исполненным обращениям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архива по исполненным обращениям гражд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блюдение требований делопроизводства при формировании и хранении де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блюдение требований по хранению документов по рассмотрению обращений граждан в течение 5 лет, уничтожение в установленном порядке с составлением акта (по истечению 5 лет)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меется наличие архивных документов по обращениям гражда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3. Соблюдаются требования по оформлению и хранению дел по обращениям граждан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мониторинга работы с обращениями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ее количество обращений за отчётный период (в сравнении с аналогичным периодом год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аналитических данных по показателя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/уменьшение количества обращени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ой тематики, в том числе темы «законность и правопорядок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вышестоящих федеральных и краевых органов власт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лективных обращений (доля от общего числа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ных обращени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числу положительно решённых обращ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судебных решений, связанных с нарушением права граждан, установленного законом №59-Ф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/ отсутствие примеров волокиты при рассмотрении обращений (обращения с длительным периодом рассмотрения)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 2 квартал 2013 года было рассмотрено -22 , за 2 квартал 2014 года рассмотрено - 16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меньшилось по сравнению с предыдущим годом на 73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ой тематики (вопросы ЖКХ и благоустройства), в том числе темы (прочие) «выдача справок и выписок, а так же разрешений и дубликатов договора купли-продажи» - 27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вышестоящих федеральных и краевых органов власти за 2 квартал 2013 года - 12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 квартал 2014 года – 6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лективных обращений (доля от общего числа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 квартал 2013 года - 5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 квартал 2014 года –0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ных обращений – 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 числу положительно решённых обращений - все обращ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/ отсутствие судебных решений, связанных с нарушением права граждан, установленного законом №59-ФЗ –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/ отсутствие примеров волокиты при рассмотрении обращений (обращения с длительным периодом рассмотрения) – нет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А.Ю.Яковле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615"/>
        </w:tabs>
        <w:ind w:left="615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29:00Z</dcterms:created>
  <dc:creator>Priem gragdan</dc:creator>
  <dc:description/>
  <cp:keywords/>
  <dc:language>en-US</dc:language>
  <cp:lastModifiedBy>USER5</cp:lastModifiedBy>
  <cp:lastPrinted>2014-06-27T09:27:00Z</cp:lastPrinted>
  <dcterms:modified xsi:type="dcterms:W3CDTF">2014-06-27T06:46:00Z</dcterms:modified>
  <cp:revision>14</cp:revision>
  <dc:subject/>
  <dc:title>                 ПРИЛОЖЕНИЕ</dc:title>
</cp:coreProperties>
</file>