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Запорожском сельском поселении Темрюкского района»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209"/>
        <w:gridCol w:w="1059"/>
        <w:gridCol w:w="1491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бликация в средствах массовой информации статей, объявлений и т.д.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7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анение нарушений  требований пожарной безопасности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 освещения  с закрытыми плафон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временной провод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системы оповещения на территории Запорожского сельского поселения Темрюкского район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информационного  материалы памяток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пожарных  гидрантов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Внедрение гражданских технологий противодействию терроризму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</w:t>
            </w:r>
            <w:r>
              <w:rPr>
                <w:rFonts w:cs="Times New Roman" w:ascii="Times New Roman" w:hAnsi="Times New Roman"/>
              </w:rPr>
              <w:t xml:space="preserve"> 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4 «Пожарная безопасность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бликация в средствах массовой информации статей, объявлений и т.д.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анение нарушений  требований пожарной безопасности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 освещения  с закрытыми плафон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временной провод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системы оповещения на территории Запорожского сельского поселения Темрюкского район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Подпрограмма № 5 Укрепление правопорядка, профилактика правонарушений и усиление борьбы с преступностью в Запорож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№  6 «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информационного  материалы памяток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990"/>
      <w:bookmarkEnd w:id="2"/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О.П.Макарова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45:00Z</dcterms:created>
  <dc:creator>Абрамова Виктория Викторовна</dc:creator>
  <dc:description/>
  <cp:keywords/>
  <dc:language>en-US</dc:language>
  <cp:lastModifiedBy>Настя</cp:lastModifiedBy>
  <cp:lastPrinted>2016-05-13T15:08:00Z</cp:lastPrinted>
  <dcterms:modified xsi:type="dcterms:W3CDTF">2016-05-13T12:08:00Z</dcterms:modified>
  <cp:revision>5</cp:revision>
  <dc:subject/>
  <dc:title>ПРИЛОЖЕНИЕ № 1</dc:title>
</cp:coreProperties>
</file>