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2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ind w:left="18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 xml:space="preserve">от        </w:t>
            </w:r>
            <w:r>
              <w:rPr>
                <w:i/>
                <w:szCs w:val="28"/>
              </w:rPr>
              <w:t>01.10.2013</w:t>
            </w:r>
            <w:r>
              <w:rPr>
                <w:b/>
                <w:szCs w:val="28"/>
              </w:rPr>
              <w:t xml:space="preserve">                 </w:t>
            </w:r>
            <w:r>
              <w:rPr>
                <w:i/>
                <w:szCs w:val="28"/>
              </w:rPr>
              <w:t xml:space="preserve">                    </w:t>
            </w:r>
            <w:r>
              <w:rPr>
                <w:b/>
                <w:szCs w:val="28"/>
              </w:rPr>
              <w:t xml:space="preserve">                  №    </w:t>
            </w:r>
            <w:r>
              <w:rPr>
                <w:i/>
                <w:szCs w:val="28"/>
              </w:rPr>
              <w:t xml:space="preserve">   128-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графика подвоза воды жителям</w:t>
      </w:r>
    </w:p>
    <w:p>
      <w:pPr>
        <w:pStyle w:val="Normal"/>
        <w:ind w:right="-81" w:hanging="0"/>
        <w:jc w:val="center"/>
        <w:rPr/>
      </w:pPr>
      <w:r>
        <w:rPr>
          <w:b/>
          <w:szCs w:val="28"/>
        </w:rPr>
        <w:t>населенных пунктов Запорожского сельского поселения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вязи с введением режима «чрезвычайной ситуации» на территории Запорожского сельского поселения Темрюкского района и в соответствии с   п. 4 ч. 1 ст. 14 Федерального закона от 6 ноября 2003 года № 131-ФЗ «Об общих принципах организации местного самоуправления в Российской Федерации»,  для обеспечения бесперебойной подачи воды в населенные пункты Запорожского сельского поселения Темрюкского района, а так же в целях информирования жителей поселения о подвозе питьевой воды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ердить график подвоза воды жителям  населенных пунктов Запорожского сельского поселения Темрюкского района (приложение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Председателям ТОС информировать жителей всех населенных пунктов через объявления, предварительно разместить их в общественных местах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4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>А.Г. Толстокорый</w:t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/>
      </w:pPr>
      <w:r>
        <w:rPr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740" w:leader="none"/>
        </w:tabs>
        <w:ind w:left="540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_01.10.2013_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___128-р___</w:t>
      </w:r>
    </w:p>
    <w:p>
      <w:pPr>
        <w:pStyle w:val="Normal"/>
        <w:tabs>
          <w:tab w:val="clear" w:pos="708"/>
          <w:tab w:val="left" w:pos="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szCs w:val="28"/>
        </w:rPr>
        <w:t xml:space="preserve">подвоза воды жителям населенных пункт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. Ильич, пос. Приазовский, пос. Батарейка Темрюк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населенного пун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емя подвоз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Ежедневно начиная с 29.10.2013 г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й за раздачу при подвозе воды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. Иль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0-00 до 23-00 ча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ст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Борисович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. Приазов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4-00 до 19-00 ча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ренц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вгений Вильгельмович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. Батарей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10-00 до 23-00 ча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катерина Константиновна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                         </w:t>
      </w:r>
      <w:r>
        <w:rPr>
          <w:szCs w:val="28"/>
        </w:rPr>
        <w:t>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01:00Z</dcterms:created>
  <dc:creator>User</dc:creator>
  <dc:description/>
  <cp:keywords/>
  <dc:language>en-US</dc:language>
  <cp:lastModifiedBy>USER5</cp:lastModifiedBy>
  <cp:lastPrinted>2013-05-06T10:38:00Z</cp:lastPrinted>
  <dcterms:modified xsi:type="dcterms:W3CDTF">2013-10-01T06:12:00Z</dcterms:modified>
  <cp:revision>16</cp:revision>
  <dc:subject/>
  <dc:title>                                                          </dc:title>
</cp:coreProperties>
</file>