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РЕШЕНИЕ  № </w:t>
      </w:r>
      <w:r>
        <w:rPr>
          <w:sz w:val="32"/>
          <w:szCs w:val="32"/>
        </w:rPr>
        <w:t>32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  <w:lang w:val="en-US"/>
        </w:rPr>
        <w:t>LXXX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>«17» июня  2014 года                                                                    ст-ца  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выборов депутатов Совета Запорожского сельского поселения Темрюкского района 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татьи 10 Федерального закона « Об основных гарантиях избирательных прав и права на участие в референдуме граждан Российской Федерации», статьи 6 Закона Краснодарского края «О муниципальных выборах в Краснодарском крае», руководствуясь пунктом 3 статьи 13 Устава Запорожского сельского поселения Темрюкского района, Совет Запорож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значить выборы депутатов Совета Запорожского сельского поселения Темрюкского района третьего созыва на 14 сент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районной газете «Тамань» не позднее 21 июня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обеспечения законности, правопорядка, охраны прав и свобод граждан, развития местного самоуправления (Савин) и заместителя главы Запорожского сельского поселения Темрюкского района О.П.Макаров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882"/>
      </w:tblGrid>
      <w:tr>
        <w:trPr/>
        <w:tc>
          <w:tcPr>
            <w:tcW w:w="49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ая обязанности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Н.Г.Колод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В.А.Полторач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5:29:00Z</dcterms:created>
  <dc:creator>Ирина</dc:creator>
  <dc:description/>
  <cp:keywords/>
  <dc:language>en-US</dc:language>
  <cp:lastModifiedBy>Admin</cp:lastModifiedBy>
  <dcterms:modified xsi:type="dcterms:W3CDTF">2014-07-01T13:00:00Z</dcterms:modified>
  <cp:revision>20</cp:revision>
  <dc:subject/>
  <dc:title/>
</cp:coreProperties>
</file>