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систем наружного освещения Запорожского сельского поселения Темрюкского района</w:t>
      </w:r>
      <w:r>
        <w:rPr/>
        <w:t>»</w:t>
      </w:r>
    </w:p>
    <w:tbl>
      <w:tblPr>
        <w:tblW w:w="1431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28"/>
        <w:gridCol w:w="989"/>
        <w:gridCol w:w="1279"/>
        <w:gridCol w:w="135"/>
        <w:gridCol w:w="1424"/>
        <w:gridCol w:w="1278"/>
        <w:gridCol w:w="140"/>
        <w:gridCol w:w="2128"/>
        <w:gridCol w:w="849"/>
        <w:gridCol w:w="2128"/>
        <w:gridCol w:w="2977"/>
      </w:tblGrid>
      <w:tr>
        <w:trPr/>
        <w:tc>
          <w:tcPr>
            <w:tcW w:w="562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338" w:type="dxa"/>
            <w:gridSpan w:val="9"/>
            <w:tcBorders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02.11.2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139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338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7" w:type="dxa"/>
            <w:gridSpan w:val="1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истем наружного освещения Запорожского сельского поселения Темрюкского района »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338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ого и высокоэффективного наружного освещения территории Запорожского сельского поселения Темрюкского района;</w:t>
            </w:r>
          </w:p>
        </w:tc>
      </w:tr>
      <w:tr>
        <w:trPr>
          <w:trHeight w:val="2915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омфортности проживания населения и снижение вероятности возникновения криминогенной обстанов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езопасных условий дорожного движения при достижении нормативного уровня освещенности дорог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обстановки путем снижения количества используемых ртутьсодержащих ламп в наружном освещении.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повышение уровня  благоустройства на основе  комплексного  подхода к ремонту существующих систем уличного освещения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- установка светильников в населённых пунктах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13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Развитие систем наружного освещения Запорожского сельского поселения Темрюкского района на 2021 год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иобретение  светильников для уличного освещ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ое предоставление коммунальной услуги системы наружного освещения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Запорожского сельского поселения </w:t>
      </w:r>
    </w:p>
    <w:p>
      <w:pPr>
        <w:pStyle w:val="TextBody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Темрюкского района                                                                 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03:00Z</dcterms:created>
  <dc:creator>Абрамова Виктория Викторовна</dc:creator>
  <dc:description/>
  <cp:keywords/>
  <dc:language>en-US</dc:language>
  <cp:lastModifiedBy>Nastya</cp:lastModifiedBy>
  <cp:lastPrinted>2020-11-16T14:15:00Z</cp:lastPrinted>
  <dcterms:modified xsi:type="dcterms:W3CDTF">2020-11-16T11:16:00Z</dcterms:modified>
  <cp:revision>19</cp:revision>
  <dc:subject/>
  <dc:title>ПРИЛОЖЕНИЕ № 1</dc:title>
</cp:coreProperties>
</file>