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89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сроки внесения измен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ечень главных администраторов источников финансирования дефицита бюджета Запорожского сельского поселения Темрюк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Настоящие Порядок и сроки устанавливают правила и сроки внесения изменений в перечень главных администраторов источников финансирования дефицита бюджета Запорожского сельского поселения  (далее Перечень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Предложения по внесению изменений в Перечень (далее Предложение) направляются в администрацию Запорож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Предложения в администрацию Запорожского сельского поселения Темрюкского района  могут направлять</w:t>
      </w:r>
      <w:r>
        <w:rPr>
          <w:spacing w:val="-6"/>
          <w:sz w:val="28"/>
          <w:szCs w:val="28"/>
        </w:rPr>
        <w:t xml:space="preserve"> отраслевые органы</w:t>
      </w:r>
      <w:r>
        <w:rPr>
          <w:sz w:val="28"/>
          <w:szCs w:val="28"/>
        </w:rPr>
        <w:t>, осуществляющие бюджетные полномочия главных администраторов источников финансирования дефицита бюджета Запорожского сельского поселения Темрюкского района  (далее Заявители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Рассмотрение администрацией Запорожского сельского поселения Темрюкского района  Предложений осуществляется в течение 10 рабочих дней со дня их поступ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По итогам рассмотрения Предложений администрация Запорожского сельского поселения Темрюкского района  в срок, установленный пунктом 4 настоящего Порядка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азрабатывает соответствующий проект правового акта администрации Запорожского сельского поселения Темрюкского района, о чем информирует в письменном виде Заявител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Основаниями для отказа в согласовании Предложени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нормативно-правовом акте администрации Запорожского сельского поселения Темрюкского района, устанавливающем коды классификации источников финансирования дефицитов бюджетов и соответствующие им коды аналитической группы вида источников финансирования дефицитов бюджетов, кода группы, подгруппы, статьи источника финансирования дефицитов бюджетов, предлагаемого заявителем к включению в Перечень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е наименования кода группы, подгруппы, статьи источника финансирования бюджета Запорожского сельского поселения Темрюкского района  коду группы, подгруппы, статьи источника финансирования бюджета Запорож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После устранения несоответствия, указанного в третьем абзаце пункта 6 настоящего Порядка, послужившего основанием для отказа в согласовании предложения, заявитель может направить  в Администрацию  Запорожского сельского поселения  предложение о внесении изменений в Перечень повторн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autoSpaceDE w:val="false"/>
        <w:jc w:val="both"/>
        <w:rPr/>
      </w:pPr>
      <w:r>
        <w:rPr>
          <w:bCs/>
          <w:sz w:val="28"/>
          <w:szCs w:val="28"/>
        </w:rPr>
        <w:t>Начальник финансового отдела</w:t>
        <w:tab/>
        <w:t xml:space="preserve">       С.Н. Кихае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Palatino Linotype" w:hAnsi="Palatino Linotype" w:cs="Palatino Linotype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14">
    <w:name w:val="Font Style14"/>
    <w:qFormat/>
    <w:rPr>
      <w:rFonts w:ascii="Palatino Linotype" w:hAnsi="Palatino Linotype" w:cs="Palatino Linotype"/>
      <w:i/>
      <w:iCs/>
      <w:spacing w:val="20"/>
      <w:sz w:val="8"/>
      <w:szCs w:val="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31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</w:pPr>
    <w:rPr>
      <w:rFonts w:ascii="Palatino Linotype" w:hAnsi="Palatino Linotype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Palatino Linotype" w:hAnsi="Palatino Linotype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40" w:before="0" w:after="360"/>
      <w:jc w:val="center"/>
      <w:outlineLvl w:val="2"/>
    </w:pPr>
    <w:rPr>
      <w:b/>
      <w:bCs/>
      <w:spacing w:val="10"/>
      <w:sz w:val="26"/>
      <w:szCs w:val="2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480" w:after="240"/>
      <w:jc w:val="center"/>
    </w:pPr>
    <w:rPr>
      <w:b/>
      <w:bCs/>
      <w:spacing w:val="10"/>
      <w:sz w:val="26"/>
      <w:szCs w:val="2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6:00Z</dcterms:created>
  <dc:creator>Секретарь</dc:creator>
  <dc:description/>
  <cp:keywords/>
  <dc:language>en-US</dc:language>
  <cp:lastModifiedBy>Nastya</cp:lastModifiedBy>
  <cp:lastPrinted>2021-10-08T14:13:00Z</cp:lastPrinted>
  <dcterms:modified xsi:type="dcterms:W3CDTF">2022-11-07T08:05:00Z</dcterms:modified>
  <cp:revision>7</cp:revision>
  <dc:subject/>
  <dc:title> </dc:title>
</cp:coreProperties>
</file>