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06.05.2011__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_79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>
          <w:trHeight w:val="7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ая целевая программа « Развития субъектов малого и среднего предпринимательства на территории Запорожского сельского поселения Темрюкского района на   2011-2015 год (далее- Программ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 Краснодарского края от 4 апреля    2008 года № 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сполнит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 и основные задачи 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. Обеспечение   конкурентоспособности субъектов малого и среднего предпринимательства. Оказание содействия субъектам малого и среднего предпринимательства в продвижении  производимых ими товаров (работ, услуг) на рынок Краснодарского края,  Российской Федерации и рынки иностранных государств. Увеличение  количества субъектов  малого и среднего предпринимательства. Обеспечение  занятости населения и развития самозанятости. Увеличение объема производимых субъектами малого и среднего  предпринимательства товаров (работ, услуг). Увеличение доли налогов в налоговых доходах бюджетов всех уровней, уплаченных субъектами малого и среднего предпринимательства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5 годы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предпринимательства на территории Запорожского сельского поселения Темрюкского района;  повышение конкурентоспособности  выпускаемой субъектами малого и среднего предпринимательства продукции; увеличение числа субъектов малого и среднего предпринимательства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ъемы средств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естный бюджет;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нтроль за исполне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территории Запорожского сельского поселения Темрюкского района на 2011 год действует  108 субъекта малого и среднего бизнеса, в тот числе   30 малое предприятие с численностью рабочих 80 человек, 60 предпринимателей без образования юридического лица с численностью наемных работников по    заключенным договорам найма 46 человек, 18 средних предприятий  со среднесписочной численностью работников  16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ее число малых предприятий функционирует в следующих видах экономической деятельности: оптовой и розничной торговли   - 70%, в строительстве – 10%,    операции с недвижимым  имуществом, аренда и предоставление услуг-  7%,  в сельском хозяйстве – 5 %,  деятельность кафе и баров 5%,  в обрабатывающем производстве- 3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величение численности субъектов  малого предпринимательства, повышение занятости населения в сфере малого бизнеса, роста объемов продукции, произведенной предприятиями малого бизнеса, можно достичь только путем активизации механизмов поддержки малого и среднего предпринимательства, в связи, с чем возникает необходимость  принятия муниципальной  целевой программы поддержки и развития субъектов малого и среднего предпринимательства на территории Запорожского сельского поселения Темрюкского района с обязательным финансированием затрат  из местного бюджета и других источник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авовым основанием для принятия данной Программы являются Федеральный закон от 24 июля 2007 года № 209-ФЗ « О развитии малого и среднего предпринимательства в Российской Федерации», Законом Краснодарского края от 4 апреля  2008 года  № 1448-КЗ « О развитии малого и среднего предпринимательства в Краснодарском крае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ставляет собой комплексный план действий по созданию нормативной правовой базы для дальнейшего развития малого и среднего предпринимательства, оказанию  консультационной и имущественной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  создание необходимых  благоприятных условий для развития субъектов малого и среднего предпринимательства в Запорожском  сельском  поселение Темрюкского района, привлечение финансовых ресурсов в сферу малого и среднего предпринимательства, увеличение доли производимых субъектами малого и среднего предпринимательства товаров (работ, услуг) и уплаченных субъектами малого и среднего предпринимательства налогов в налоговых доходах бюджета  Запорожского  сельского  поселения Темрюкского района, содействие обеспечению занятост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- правовой  ба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действие в продвижении товаров (работ, услуг) субъектов малого и среднего предпринимательства на межрегиональный и международный рын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азвитие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оддержка инициатив субъектов малого и среднего предприниматель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социальной эффективности деятельности субъектов малого и среднего предпринимательства (рост численности занятых  в сфере малого и среднего предпринимательства, рост средних  доходов и повышение уровня социальной защищенности работников малых и средних предприятий)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темпов развития малого и среднего предпринимательства как одного из факторов социально-экономического развития Запорожского сельского поселения  Темрюк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сширение сферы деятельности субъектов малого и среднего предпринимательства - повышение конкурентоспособности выпускаемой субъектами малого и среднего предпринимательства продукции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участия субъектов малого и среднего предпринимательства в формировании всех составляющих ВВП (производство товаров, оказание услуг, чистые налоги)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 мест и повышению благосостояния вовлеченных в предпринимательство широких слоев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социально-экономических показателей и совокупного бюджетного эффекта от реализации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их показателей до 2015 года от реализации программы выражается:   в увеличении на территории Запорожского сельского поселения Темрюкского района количества малых и средних предприятий на  30% и индивидуальных предпринимателей на 50% , что в  целом существенно повлияет на рост занятых в сфере малого и среднего предпринимательства  и скажется на снижении количества безработных. К 2015 году планируется увеличение занятых  в сфере малого и среднего предпринимательства до  700 челове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 улучшения указанных  социально-экономических показателей, реализация Программы окажет существенное воздействие на общее экономическое развитие и рост налоговых  поступлений в бюджеты всех уровней. По предварительной оценке   к 2015 году  субъекты малого и среднего предпринимательства Запорожского сельского поселения Темрюкского района  обеспечат более  3000000 (трех  миллионов)  рублей  налоговых поступлений в бюджеты всех уровней.  В 2015 году  планируется достижение  субъектами малого и среднего предпринимательства объемов производства товаров и оказываемых услуг в размере 200000 (двести тысяч) рублей, которые увеличатся в действующих ценах  по сравнению с 2011 годом на 3 раз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раслями экономики,  в которых заложены опережающие темпы роста выпуска товаров  и услуг субъектами малого и среднего предпринимательства  останутся, торговля, строительство и общественное питание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тельным является тот факт, что указанный рост  объемов ожидается не за счет резкого увеличения числа предприятий  и численности их работников, а за чет повышения профессионализма бизнесменов, персонала и их фирм, роста производительности труда, освоении современных технологий, внедрения инноваций, расширение ассортимента производимых товаров и услуг.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казатели выполнения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и социально – 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на территории Запорожского сельского поселения Темрюкского района по годам в соответствии с таблиц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444"/>
        <w:gridCol w:w="1292"/>
        <w:gridCol w:w="1098"/>
        <w:gridCol w:w="696"/>
        <w:gridCol w:w="696"/>
        <w:gridCol w:w="793"/>
        <w:gridCol w:w="957"/>
        <w:gridCol w:w="1440"/>
      </w:tblGrid>
      <w:tr>
        <w:trPr>
          <w:trHeight w:val="58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2015в(%)</w:t>
            </w:r>
          </w:p>
        </w:tc>
      </w:tr>
      <w:tr>
        <w:trPr>
          <w:trHeight w:val="5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алых и средних 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ников на малых и средних пред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135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наемных работников у предпринимателей без образования юридического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А.Г.Толстокоры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386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45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"/>
        <w:gridCol w:w="8010"/>
        <w:gridCol w:w="83"/>
        <w:gridCol w:w="1357"/>
        <w:gridCol w:w="142"/>
        <w:gridCol w:w="82"/>
        <w:gridCol w:w="3916"/>
      </w:tblGrid>
      <w:tr>
        <w:trPr>
          <w:trHeight w:val="510" w:hRule="atLeast"/>
        </w:trPr>
        <w:tc>
          <w:tcPr>
            <w:tcW w:w="145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еализации муниципальной целевой программы  «Развития субъектов малого и среднего предпринимательства на территории Запорожского сельского поселения Темрюкского райо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b/>
                <w:sz w:val="28"/>
                <w:szCs w:val="28"/>
              </w:rPr>
              <w:t>на 2011-201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1. Финансовая   поддержка субъектов 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9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йствие в подготовке бизнес-планов к инвестиционным бизнес проектам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1-2015г.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9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89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развитие инфраструктуры поддержки и развития субъектов малого и среднего предпринимательства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мущественная 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перечня  государственного и муниципального  имущества, предназначенного  для передачи во владение и   (или)      в  пользование субъектов   малого      и среднего   предпринимательства      и организациям, образующим инфраструктуру поддержки    субъектов малого и среднего предпринимательства   с размещением в сети "Интернет" на официальных сайтах утвердивших его государственных органов исполнительной власти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1-2012 г.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земельных участков под строительство и реконструкцию объектов недвижимости субъектов малого и среднего предпринимательства путем проведения конкурсов и аукционов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дача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начинающим СМП сроком на 1 год.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 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 Законодательное и нормативно-правовое обеспечение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нормативно правовых актов Российской Федерации и субъектов Российской Федерации с целью  разработки предложений по совершенствованию нормативно-правовой (налоговой) базы, направленной на поддержку малого и среднего предпринимательства в Запорожском сельском поселении Темрюкского района.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1 года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 Формирование эффективной системы информационной поддержки малого и 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, пополнение,     актуализация и поддержание информационно-аналитического раздела  сайта администрации Запорожского сельского поселения Темрюкского района  по малому и среднему предпринимательству;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011 года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браний, семинаров  с     представителями малого и среднего предпринимательства в Запорожском сельском поселении Темрюкского района  по  вопросам их деятельности;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ва раза в год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4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3.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тическое освещение о развитии и поддержке субъектов     малого и среднего предпринимательства  в Запорожском сельском поселении Темрюкского района  в   средствах массовой информации;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4.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йствие в продвижении продукции  и помощь в организации   сотрудничества субъектов малого и среднего предпринимательства         в рамках конференций, выставок,   презентаций, бизнес - встреч и т.п.   Участие в краевых выставочно- ярмарочных мероприятиях, выставки коллективных стендов на выставочно-ярмарочных мероприятиях, форумах, общероссийских и международных выставках, конкурсах, подготовка презентационных материал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98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5.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ирование и информационное обеспечение субъектов малого и среднего предпринимательства, а так же содействие обучению предпринимателей и социально-ориентированному ведению предпринимательской деятельности. Организация оказания неотложной правовой помощи субъектам малого и среднего предпринимательства при осуществлении проверочных мероприятий контролирующими (надзорными) органами.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3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4.6.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хозяйствующих субъектов малого и среднего предпринимательства  к участию  в  проектах, обеспечивающих  получение  гарантий  краевого  гарантийного фон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5г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5. Научно-методическое, образовательное и кадровое обеспечение  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.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 профориентационных, консалтинговых   и  информационно-консультационных  услуг   безработным гражданам, изъявившим желание заняться          предпринимательской деятельностью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и ГУ Центр занятости населения Темрюкского района (по согласованию)</w:t>
            </w:r>
          </w:p>
        </w:tc>
      </w:tr>
      <w:tr>
        <w:trPr>
          <w:trHeight w:val="10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циально-экономических процессов в малом и среднем предприниматель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8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3.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базы инновационных разработок,   предложений,    бизнес- и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80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6.6. </w:t>
            </w:r>
            <w:r>
              <w:rPr>
                <w:b/>
                <w:bCs/>
              </w:rPr>
              <w:t>Расширение деловых возможносте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6.1.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организации и проведении мероприятий по обмену опытом и межрегиональному сотрудничеству с представителями субъектов Российской Федерации, международными общественными организациями по вопросам, связанным с поддержкой и развитием малого и среднего предпринимательства.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г.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Дня Предпринимателя района  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едпринимателей Запорожского сельского поселения Темрюкского района  к участию в муниципальных заказах</w:t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</w:t>
        <w:tab/>
        <w:tab/>
        <w:t xml:space="preserve">                                 </w:t>
        <w:tab/>
        <w:t xml:space="preserve">               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3:00Z</dcterms:created>
  <dc:creator>1</dc:creator>
  <dc:description/>
  <cp:keywords/>
  <dc:language>en-US</dc:language>
  <cp:lastModifiedBy>юрист</cp:lastModifiedBy>
  <cp:lastPrinted>2011-05-10T09:52:00Z</cp:lastPrinted>
  <dcterms:modified xsi:type="dcterms:W3CDTF">2013-03-15T10:59:00Z</dcterms:modified>
  <cp:revision>11</cp:revision>
  <dc:subject/>
  <dc:title>Принят</dc:title>
</cp:coreProperties>
</file>