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09.11.2018  </w:t>
      </w:r>
      <w:r>
        <w:rPr>
          <w:sz w:val="28"/>
          <w:szCs w:val="28"/>
        </w:rPr>
        <w:t>№</w:t>
      </w:r>
      <w:r>
        <w:rPr>
          <w:i/>
          <w:sz w:val="28"/>
          <w:szCs w:val="28"/>
          <w:u w:val="single"/>
        </w:rPr>
        <w:t xml:space="preserve"> 248</w:t>
      </w:r>
    </w:p>
    <w:p>
      <w:pPr>
        <w:pStyle w:val="Normal"/>
        <w:jc w:val="right"/>
        <w:rPr>
          <w:b/>
          <w:b/>
          <w:i/>
          <w:i/>
          <w:spacing w:val="-12"/>
          <w:sz w:val="28"/>
          <w:szCs w:val="28"/>
          <w:u w:val="single"/>
        </w:rPr>
      </w:pPr>
      <w:r>
        <w:rPr>
          <w:b/>
          <w:i/>
          <w:spacing w:val="-12"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е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   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 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Характеристика текущего состояния и прогноз развития борьбы с коррупцией пр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муниципальной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Жилище на 2018 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ешение проблемы развития жилищной сферы, создания условий, обеспечивающих доступность жилья для граждан Российской Федерации, проживающих на территории Запорож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обеспечение жильем граждан муниципальной подведомственности, а также граждан отдельных категорий,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Запорожского сельского поселения государственными полномоч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из средств местного  бюджета составляет  3 344,7 тыс. рублей  в том числе: из средств местного  бюджета -323,4 тыс.рублей, из средств краевого бюджета- 3021,3 тыс.рубл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 Запорожского 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 и обоснование необходимости ее решения программно-целевыми методами</w:t>
      </w:r>
    </w:p>
    <w:p>
      <w:pPr>
        <w:pStyle w:val="Normal"/>
        <w:ind w:left="1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ятие муниципальной  программы «Жилище на 2018 год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обусловлено необходимостью решения жилищной проблемы, как одной из наиболее острых социальных проблем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Запорожского сельского поселения  Темрюкского района ежегодно вводится в эксплуатацию незначительное количество жилых домов (индивидуальных), которые строятся за счет средств населения. Однако потенциал индивидуального жилищного строительства используется не в полной мере, в связи с тем, что большая часть отведенных для индивидуального строительства территорий не имеет социальной и инженерной инфраструктуры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причинами, сдерживающими рост объемов ввода в эксплуатацию жилья,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площадок, обеспеченных инженерными коммуникация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ется напряжённость в обеспечении жильем отдельных категорий граждан, определенных законодательством Российской Федераци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самых актуальных задач является обеспечение граждан доступным жильем. В связи с этим необходим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нженерно-коммунальной инфраструктурой территории, предназначенные под жилищное строитель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вать жилищное строительство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создания благоприятных условий для наращивания темпов жилищного строительства, обеспечения доступности жилья определяет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применения программно-целевого метода, поскольку решение жилищной проблемы во многом зависит от инженерной инфраструк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о на улучшение условий и качества жизни населения, эффективное функционирование рынка жиль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межотраслевой и межведомственный характер и требует государственного участ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быть осуществлено в пределах одного финансового г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комплексный характер и способствует обеспечению социального благополучия в обществ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Цели, задачи, и целевые показатели,  сроки и этапы реализации муниципальной программы</w:t>
      </w:r>
    </w:p>
    <w:p>
      <w:pPr>
        <w:pStyle w:val="Normal"/>
        <w:ind w:left="1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 состоят в дальнейшем решении проблемы развития жилищной сферы, создании условий, обеспечивающих доступность жилья для граждан Российской Федерации, проживающих на территории Запорож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достижения этих целей необходимо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земельных участков инженерной инфраструктурой в целях жилищного строительств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жильем граждан муниципальной подведомственности, а также граждан отдельных категорий, 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 государственными полномочиями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ероприятия по развитию быстро возводимого домостроения осуществляется по следующим направлениям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емельных участков инженерной инфраструктурой в целях развития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данного направления предусматривается подготовка и реализация инвестиционных проектов по обеспечению земельных участков инженерной инфраструктурой в целях развития быстро возводимого домостроения на территории Запорожс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данного направления будет осуществляться за счет субсидий из краевого бюджета местному бюджету (бюджету Запорожского сельского поселения)  на финансирование затрат по обеспечению земельных участков инженерной инфраструктурой в целях развития быстро возводимого домостроения на условиях со финансирования проектов из средств местного бюджета (бюджета Запорожского сельского поселения). 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е и строительство быстро возводимых жилых домов с целью пополнения муниципального жилищного фон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ое направление предполагает привлечение прогрессивных технологий домостроения, включая быстро возводимые здания, применение современных экономичных строительных материалов, таких как: клееный брус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сокартонные и гипсоволокнистые листы, пенобетон, полистирол бетон, эффективные утеплители, сухие строительные смеси и другие.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также широкое освещение технологий быстро возводимого домостроения в средствах массовой информации муниципального образования Темрюкский район (по согласованию), принятие мер по привлечению на территорию Запорожского сельского поселения организаций-инвесторов для реализации проектов по строительству быстро возводимого жилья, строительство малоэтажных быстро возводимых жилых домов, широкое использование в рекламных целях выставочного комплекса, построенного с применением различных технологий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направления предусматривается проектирование и строительство быстро возводимого жилья за счет средств субсидий из краевого бюджета местному бюджету (бюджету Запорожского сельского поселения) для включения его в муниципальный жилищный фонд с целью предоставления его по договорам социального найма гражданам, признанным в установленном законодательством порядке нуждающимися в улучшении жилищных условий и состоящим на учете граждан по спискам категорий муниципальной подведомственности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ероприятия по развитию быстро возводимого домостроения – администрация Запорож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обеспечению земельных участков инженерной инфраструктурой в целях жилищного строительства осуществляется путем строительства и проектирования инженерных сетей в рамках мероприятия по обеспечению земельных участков инженерной инфраструктурой в целях жилищного строитель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данном направлении предполага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и утверждение плана действий по подготовке земельных участков, не имеющих инженерных коммуникаций, включающего в себя планы подготовки проектно-сметной документации, строительства инженерных коммуникаций, дорог с отражением необходимых объемов и возможных источников финансирования. Утверждаемые планы должны содержать сроки начала и окончания выполнения поэтапной подготовки земельного участка под жилищное строительство с указанием органа, ответственного за его выполнение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 за счет средств субсидий, полученных из краевого бюджета на финансирование затрат по обеспечению земельных участков инженерной инфраструктурой в целях жилищного строительства на условиях со финансирования из средств местного бюджета (бюджета Запорожского сельского поселения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 мероприятия по обеспечению земельных участков инженерной инфраструктурой в целях жилищного строительства – администрация Запорож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роки реализации Программы для достижения указанных целей и задач: 2018 год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>обеспечение земельных участков инженерной инфраструктурой в целях жилищного строительства (</w:t>
      </w:r>
      <w:r>
        <w:rPr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, объемы и источники их финансирования приведены в приложении № 1 к настоящей Программе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bookmarkStart w:id="0" w:name="sub_10041"/>
      <w:r>
        <w:rPr>
          <w:color w:val="000000"/>
          <w:spacing w:val="6"/>
          <w:sz w:val="28"/>
          <w:szCs w:val="28"/>
        </w:rPr>
        <w:t xml:space="preserve">Потребность в средствах на реализацию программных </w:t>
      </w:r>
      <w:r>
        <w:rPr>
          <w:color w:val="000000"/>
          <w:sz w:val="28"/>
          <w:szCs w:val="28"/>
        </w:rPr>
        <w:t>мероприятий составляет на 2018 год –</w:t>
      </w:r>
      <w:r>
        <w:rPr>
          <w:sz w:val="28"/>
          <w:szCs w:val="28"/>
        </w:rPr>
        <w:t xml:space="preserve"> 3 344,7 тыс.</w:t>
      </w:r>
      <w:r>
        <w:rPr/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тный бюджет на 2018 год -323,4 тыс.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аевой бюджет на 2018 год- 3021,3 тыс.</w:t>
      </w:r>
      <w:r>
        <w:rPr/>
        <w:t xml:space="preserve"> </w:t>
      </w:r>
      <w:r>
        <w:rPr>
          <w:sz w:val="28"/>
          <w:szCs w:val="28"/>
        </w:rPr>
        <w:t>рублей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bookmarkStart w:id="1" w:name="sub_10041"/>
      <w:r>
        <w:rPr>
          <w:sz w:val="28"/>
          <w:szCs w:val="28"/>
        </w:rPr>
        <w:t xml:space="preserve"> </w:t>
      </w:r>
      <w:bookmarkEnd w:id="1"/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22"/>
      <w:bookmarkEnd w:id="2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" w:name="sub_10221"/>
      <w:bookmarkEnd w:id="5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7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нженерных сетей позволит  в дальнейшем провести строительно-монтажные работы по строительству инженерной инфраструктуры, позволяющей обеспечить электро-,  газо-, водоснабжение и водоотведение застраиваемых земельных участков.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</w:t>
      </w:r>
    </w:p>
    <w:p>
      <w:pPr>
        <w:pStyle w:val="ConsPlusNormal"/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 w:before="0" w:after="0"/>
        <w:ind w:firstLine="85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Запорожского  сельского поселения Темрюкского района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/>
      </w:pPr>
      <w:r>
        <w:rPr>
          <w:spacing w:val="2"/>
          <w:sz w:val="28"/>
          <w:szCs w:val="28"/>
        </w:rPr>
        <w:t xml:space="preserve">Контроль за ходом реализации программы осуществляет </w:t>
      </w:r>
      <w:r>
        <w:rPr>
          <w:spacing w:val="1"/>
          <w:sz w:val="28"/>
          <w:szCs w:val="28"/>
        </w:rPr>
        <w:t xml:space="preserve">администрация Запорожского  сельского поселения Темрюкского района и Совет Запорожского  сельского поселения Темрюкского района. 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Администрация Запорожского сельского поселения Темрюкского района  осуществляет </w:t>
      </w:r>
      <w:r>
        <w:rPr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.</w:t>
      </w:r>
    </w:p>
    <w:p>
      <w:pPr>
        <w:pStyle w:val="Style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 Н.А.Семенов</w:t>
      </w:r>
    </w:p>
    <w:sectPr>
      <w:headerReference w:type="default" r:id="rId5"/>
      <w:headerReference w:type="first" r:id="rId6"/>
      <w:type w:val="nextPage"/>
      <w:pgSz w:w="11906" w:h="16838"/>
      <w:pgMar w:left="1620" w:right="566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-176530</wp:posOffset>
              </wp:positionV>
              <wp:extent cx="178435" cy="5200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40.95pt;mso-wrap-distance-left:0pt;mso-wrap-distance-right:0pt;mso-wrap-distance-top:0pt;mso-wrap-distance-bottom:0pt;margin-top:-13.9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0" w:after="125"/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7:00Z</dcterms:created>
  <dc:creator>юрист</dc:creator>
  <dc:description/>
  <cp:keywords/>
  <dc:language>en-US</dc:language>
  <cp:lastModifiedBy>Nastya</cp:lastModifiedBy>
  <cp:lastPrinted>2018-11-14T19:12:00Z</cp:lastPrinted>
  <dcterms:modified xsi:type="dcterms:W3CDTF">2018-11-14T16:12:00Z</dcterms:modified>
  <cp:revision>74</cp:revision>
  <dc:subject/>
  <dc:title/>
</cp:coreProperties>
</file>