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824" w:hRule="atLeast"/>
        </w:trPr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ЗАПОРОЖСКОГО 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126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ind w:left="126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01.11.2022</w:t>
            </w:r>
            <w:r>
              <w:rPr>
                <w:i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szCs w:val="28"/>
              </w:rPr>
              <w:t xml:space="preserve">№ </w:t>
            </w:r>
            <w:r>
              <w:rPr>
                <w:i/>
                <w:szCs w:val="28"/>
                <w:u w:val="single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имущественных отношений Запорожского сель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Темрюк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земельных и имущественных отношений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                                                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2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2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мущественных отношений Запорожского сельского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 А.Ю.Полтораченко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17:00Z</dcterms:created>
  <dc:creator>наташа</dc:creator>
  <dc:description/>
  <cp:keywords/>
  <dc:language>en-US</dc:language>
  <cp:lastModifiedBy>1</cp:lastModifiedBy>
  <cp:lastPrinted>2018-11-14T18:12:00Z</cp:lastPrinted>
  <dcterms:modified xsi:type="dcterms:W3CDTF">2022-11-07T10:02:00Z</dcterms:modified>
  <cp:revision>24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