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387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8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387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мущественных отношений Запорож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мущественных отнош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200,00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развития имущественных отношений, содержание проблемы и обоснование необходимости ее реш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 методом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22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3-х объектах недвижимости. Право муниципальной собственности зарегистрировано на  объект недвижимост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3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200,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261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мущественных отношений Запорожского сельского поселения Темрюкского района на 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18-11-14T18:21:00Z</cp:lastPrinted>
  <dcterms:modified xsi:type="dcterms:W3CDTF">2022-11-07T06:19:00Z</dcterms:modified>
  <cp:revision>56</cp:revision>
  <dc:subject/>
  <dc:title/>
</cp:coreProperties>
</file>