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22 № 182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49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имущественных отношений  Запорожского сельского поселения 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 комплекс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 недвижим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мущественных отношений Запорожского сельского поселения Темрюкского района на 2023 го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18-11-14T18:28:00Z</cp:lastPrinted>
  <dcterms:modified xsi:type="dcterms:W3CDTF">2022-11-07T06:22:00Z</dcterms:modified>
  <cp:revision>62</cp:revision>
  <dc:subject/>
  <dc:title>ПРИЛОЖЕНИЕ № 1</dc:title>
</cp:coreProperties>
</file>