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466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993" w:leader="none"/>
          <w:tab w:val="left" w:pos="1276" w:leader="none"/>
          <w:tab w:val="left" w:pos="5355" w:leader="none"/>
        </w:tabs>
        <w:ind w:left="-9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АДМИНИСТРАЦИИ   ЗАПОРОЖСКОГО 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i/>
          <w:sz w:val="28"/>
          <w:u w:val="single"/>
        </w:rPr>
        <w:t>11.03.2011г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i/>
          <w:sz w:val="28"/>
          <w:u w:val="single"/>
        </w:rPr>
        <w:t>3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Запорожск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о повышению эффектив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Запорожского сельского поселения 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о 2012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юджетного послания Президента Российской Федерации Федеральном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бранию Российской Федерации от 29 июня 2010 года «О бюджетной политике в 2011-2013 годах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главы администрации (губернатора) Краснодарского края от 28 декабря 2010 года     № 1245 «Об утверждении Программы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ышению эффективности  расходов краевого бюджета на период до 2012 года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по повышению эффективности расходов бюджета Запорожского сельского поселения Темрюкского района на период до 2012 года (далее – Программа)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Халидова) разработать механизм мониторинга реализации Программы, в том числе систему показателей оценки качества управления муниципальными финансами Запорожского сельского поселения Темрюкского района с учетом достижения целей и решения поставленных задач.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ям администрации Запорожского сельского поселения Темрюкского района и главным распорядителям бюджетных средств бюджета Запорожского сельского поселения Темрюкского района руководствоваться положениями Программы  при формировании и организации исполнения бюджета поселения, а также при подготовке правовых актов Запорожского сельского поселения Темрюкского района.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Халидова) обеспечить проведение мониторинга реализации программы. 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Запорожского сельского поселения Темрюкского района У.Л.Савину.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04:00Z</dcterms:created>
  <dc:creator>volkov</dc:creator>
  <dc:description/>
  <cp:keywords/>
  <dc:language>en-US</dc:language>
  <cp:lastModifiedBy>USER7</cp:lastModifiedBy>
  <cp:lastPrinted>2011-02-01T11:06:00Z</cp:lastPrinted>
  <dcterms:modified xsi:type="dcterms:W3CDTF">2011-03-18T08:38:00Z</dcterms:modified>
  <cp:revision>3</cp:revision>
  <dc:subject/>
  <dc:title/>
</cp:coreProperties>
</file>