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54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07" w:before="288" w:after="0"/>
        <w:ind w:left="5954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exact" w:line="307"/>
        <w:ind w:left="5954" w:hanging="192"/>
        <w:jc w:val="center"/>
        <w:rPr>
          <w:spacing w:val="-6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постановлением  администрации </w:t>
      </w:r>
      <w:r>
        <w:rPr>
          <w:spacing w:val="-6"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hd w:fill="FFFFFF" w:val="clear"/>
        <w:spacing w:lineRule="exact" w:line="307"/>
        <w:ind w:left="5954" w:hanging="192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от ___________ №____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Style19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по повышению эффективности расходов бюджета Запорожского сельского поселения Темрюкского района</w:t>
      </w:r>
    </w:p>
    <w:p>
      <w:pPr>
        <w:pStyle w:val="Style1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период до 2012 года</w:t>
      </w:r>
    </w:p>
    <w:p>
      <w:pPr>
        <w:pStyle w:val="Style1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9"/>
        <w:ind w:firstLine="720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Программа по повышению эффективности расходов бюджета Запорожского сельского поселения Темрюкского района </w:t>
      </w:r>
      <w:r>
        <w:rPr>
          <w:spacing w:val="-4"/>
          <w:sz w:val="28"/>
          <w:szCs w:val="28"/>
        </w:rPr>
        <w:t xml:space="preserve">на период до 2012 года (далее - Программа) разработана в соответствии с </w:t>
      </w:r>
      <w:r>
        <w:rPr>
          <w:spacing w:val="-5"/>
          <w:sz w:val="28"/>
          <w:szCs w:val="28"/>
        </w:rPr>
        <w:t xml:space="preserve">Бюджетным посланием Президента Российской Федерации Федеральному </w:t>
      </w:r>
      <w:r>
        <w:rPr>
          <w:spacing w:val="-6"/>
          <w:sz w:val="28"/>
          <w:szCs w:val="28"/>
        </w:rPr>
        <w:t xml:space="preserve">Собранию Российской Федерации от 29 июня 2010 года, а также основными </w:t>
      </w:r>
      <w:r>
        <w:rPr>
          <w:sz w:val="28"/>
          <w:szCs w:val="28"/>
        </w:rPr>
        <w:t xml:space="preserve">положениями Программы по </w:t>
      </w:r>
      <w:r>
        <w:rPr>
          <w:spacing w:val="-6"/>
          <w:sz w:val="28"/>
          <w:szCs w:val="28"/>
        </w:rPr>
        <w:t xml:space="preserve">повышению эффективности  расходов краевого бюджета на период до 2012 года, </w:t>
      </w:r>
      <w:r>
        <w:rPr>
          <w:sz w:val="28"/>
          <w:szCs w:val="28"/>
        </w:rPr>
        <w:t>утвержденной постановлением главы администрации (губернатора) Краснодарского края от 28 декабря 2010 года № 1245.</w:t>
      </w:r>
    </w:p>
    <w:p>
      <w:pPr>
        <w:pStyle w:val="Style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обходимость разработки и реализации Программы</w:t>
      </w:r>
    </w:p>
    <w:p>
      <w:pPr>
        <w:pStyle w:val="Style19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последние годы на федеральном и краевом уровне принят ряд программно-концептуальных документов, определяющих направления реформ в сфере </w:t>
      </w:r>
      <w:r>
        <w:rPr>
          <w:spacing w:val="-7"/>
          <w:sz w:val="28"/>
          <w:szCs w:val="28"/>
        </w:rPr>
        <w:t xml:space="preserve">государственного управления. Были приняты важные решения по реализации административной реформы, бюджетной реформы и по реформированию государственной и </w:t>
      </w:r>
      <w:r>
        <w:rPr>
          <w:sz w:val="28"/>
          <w:szCs w:val="28"/>
        </w:rPr>
        <w:t>муниципальной службы.</w:t>
      </w:r>
    </w:p>
    <w:p>
      <w:pPr>
        <w:pStyle w:val="Normal"/>
        <w:widowControl/>
        <w:autoSpaceDE w:val="true"/>
        <w:spacing w:before="0" w:after="20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ходе реализации административной реформы оптимизированы </w:t>
      </w:r>
      <w:r>
        <w:rPr>
          <w:spacing w:val="-7"/>
          <w:sz w:val="28"/>
          <w:szCs w:val="28"/>
        </w:rPr>
        <w:t>полномочия, структура и порядок деятельности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, в том числе путем пересмотра дублирующих и </w:t>
      </w:r>
      <w:r>
        <w:rPr>
          <w:spacing w:val="-6"/>
          <w:sz w:val="28"/>
          <w:szCs w:val="28"/>
        </w:rPr>
        <w:t xml:space="preserve">избыточных функций; проведена инвентаризация предоставляемых услуг, </w:t>
      </w:r>
      <w:r>
        <w:rPr>
          <w:spacing w:val="-2"/>
          <w:sz w:val="28"/>
          <w:szCs w:val="28"/>
        </w:rPr>
        <w:t xml:space="preserve">сформированы и утверждены перечни муниципальных услуг, внедрены </w:t>
      </w:r>
      <w:r>
        <w:rPr>
          <w:spacing w:val="-6"/>
          <w:sz w:val="28"/>
          <w:szCs w:val="28"/>
        </w:rPr>
        <w:t xml:space="preserve">стандарты      качества,      административные     регламенты    предоставлении    </w:t>
      </w:r>
      <w:r>
        <w:rPr>
          <w:sz w:val="28"/>
          <w:szCs w:val="28"/>
        </w:rPr>
        <w:t>муниципальных  услуг исполнения муниципальных функций; создан многофункциональный центр предоставления муниципальных услуг; внедрены механизмы противодействия коррупции в сферах деятельности структурных подразделений администрации; внедрены отдельные элементы управления по целям и результатам; внедряется "электронное правительство"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в Темрюкском районе среднесрочных программ бюджетных реформ, внедрены основные инструменты бюджетирования, ориентированного на результаты: реестр расходных обязательств, ведомственные целевые программы, доклады о результатах и основных направлениях деятельности структурных подразделений администрации, обоснования бюджетных ассигнований, муниципальные задания.</w:t>
      </w:r>
    </w:p>
    <w:p>
      <w:pPr>
        <w:pStyle w:val="Style19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месте с тем, ввиду существенных изменений в законодательстве, в частности, в связи с принятием 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ринятием Программы по </w:t>
      </w:r>
      <w:r>
        <w:rPr>
          <w:spacing w:val="-6"/>
          <w:sz w:val="28"/>
          <w:szCs w:val="28"/>
        </w:rPr>
        <w:t>повышению эффективности  расходов краевого бюджета на период до 2012 года</w:t>
      </w:r>
      <w:r>
        <w:rPr>
          <w:sz w:val="28"/>
          <w:szCs w:val="28"/>
        </w:rPr>
        <w:t xml:space="preserve">, утвержденной постановлением главы администрации (губернатора) Краснодарского края от 28 декабря 2010 года № 1245, требуется расширение направлений реформирования муниципальных финансов и уточнение отдельных мероприятий. 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управления муниципальными финансами необходимо решить следующие проблемы: 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 полном объеме созданы условия для мотивации структурных подразделений администрации, а также муниципальных учреждений Темрюкского района в повышении эффективности бюджетных расходов и своей деятельности в целом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увязанным с бюджетным процессом остается применение инструментов бюджетирования, ориентированного на результаты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действенные методики оценки деятельности структурных подразделений администрации, в том числе оценки эффективности использования ими финансовых ресурсов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остижения долгосрочных целей социально-экономического развития Запорожского сельского поселения Темрюкского района в условиях адаптации бюджетной системы к сокращению и замедлению темпов роста бюджетных доходов увеличивает актуальность разработки и реализации системы мер по повышению эффективности деятельности  структурных подразделений администрации, а также по модернизации управления финансами Запорожского сельского поселения  Темрюкского район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создание условий для повышения эффективности деятельности структурных подразделений администрации по выполнению и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 Запорожского сельского поселения Темрюк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Программы необходимо создание механизмов, направленных на решение следующих основных задач: 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вязки стратегического и бюджетного планирования и целеполагания бюджетных расходов с мониторингом достижения заявленных целей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структурных подразделений администрации по предоставлению муниципальных услуг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структурных подразделений администрации, в том числе за счет внедрения требований к публичности показателей их деятельности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между количеством и составом имущества, находящегося в собственности Запорожского сельского поселения Темрюкского района, и полномочиями структурных подразделений администрации Запорожского сельского поселения Темрюк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задач в 2011-2012 годах предлагается принять решения по следующим основным направлениям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Запорожского сельского поселения Темрюкского район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эффективности оказания муниципальных услуг (выполнения работ)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граммно-целевого инструмента повышения эффективности бюджетных расходов с последующим переходом к программной структуре расходов бюджет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го контрол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функций управления и повышение эффективности их обеспечени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ым имуществом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-аналитических систем управления финансами Запорожского сельского поселения Темрюкского район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нтрактных отношений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реформ по указанным направлениям посвящены соответствующие разделы Программы. Реализация предлагаемых мер создаст организационные и правовые предпосылки для повышения эффективности бюджетных расходов по конкретным направлениям (отраслям экономики и социальной сферы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3. Обеспечение долгосрочной сбалансированности и устойчивости бюджетной системы Запорожского сельского поселения Темрюкского район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является первоочередным условием достижения цели и решения задач Программы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сказуемой и ответственной бюджетной политики является важнейшей предпосылкой для обеспечения макроэкономической стабильности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деятельности структурных подразделений администрации в сфере бюджетной политики необходимо установление и соблюдение четко сформулированных принципов ответственной бюджетной политики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сть и надежность экономических прогнозов и предпосылок, положенных в основу бюджетного планировани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ов с учетом долгосрочного прогноза основных параметров бюджетной системы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юджетного дефицита, муниципального долг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и предсказуемость налоговой политики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бственной доходной базы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 (включая бюджетные ассигнования, налоговые льготы, гарантии и имущество)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, а также с учетом сроков и механизмов их реализации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анализ и оценка рисков для бюджетной системы Запорожского сельского поселения Темрюк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на районном уровне необходимых для обеспечения стабильности  бюджетов поселений предпосылок, прежде всего путем стабилизации доходной базы бюджетов поселений, а также создания устойчивых стимулов для соответствующих органов местного самоуправления по ее наращиванию необходимо реализовать следующие меры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порядка принятия решений по введению новых (увеличению действующих) расходных обязательств с усилением ответственности структурных подразделений администрации за достоверность оценки их объемов и сроков выполнени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числа налоговых льгот и отражение в случае применения налоговых льгот в рамках муниципальных программ целей их предоставления с регулярной оценкой их влияния на достижение заявленных в программах целей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и методологии прогнозирования кассового исполнения бюджета Запорожского сельского поселения Темрюкского района с установлением ответственности структурных подразделений администрации за качество и соблюдение показателей кассового план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лговой нагрузки на бюджеты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спользования потенциала налогов на имущество, а также проведение подготовительных мероприятий по введению налога на недвижимость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развитие экономики Запорожского сельского поселения Темрюкского район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ценки качества организации и осуществления бюджетного процесса в Запорожском сельском поселении Темрюкского район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4. Повышение качества и эффективности оказания муниципальных услуг (выполнения работ)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е место должен быть поставлен вопрос повышения качества муниципальных услуг и только потом оптимизация бюджетных расходов на их обеспечение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данного направления Программы являются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качества муниципальных услуг в сфере образования, здравоохранения, культуры, физической культуры и спорт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 удержание в бюджетной сфере высокопрофессиональных кадров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птимизации бюджетной сети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установленных видов оплаты услуг муниципальных учреждений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деятельность муниципальных учреждений элементов конкурентных отношений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взаимосвязанные задачи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вового статуса муниципальных учреждений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форм оказания и финансового обеспечения муниципальных услуг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крытости деятельности учреждений, оказывающих муниципальные услуги, для потребителей этих услуг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вершенствованию правового положения муниципальных учреждений Запорожского сельского поселения Темрюкского района проводятся путем реализации Федерального закона от 8 мая 2010 года № 83-ФЗ "О внесении изменений в отдельные законодательные акты Российской Федерации в связи с совершенствованием</w:t>
        <w:tab/>
      </w:r>
      <w:r>
        <w:rPr>
          <w:spacing w:val="-1"/>
          <w:sz w:val="28"/>
          <w:szCs w:val="28"/>
        </w:rPr>
        <w:t>правового</w:t>
      </w:r>
      <w:r>
        <w:rPr>
          <w:sz w:val="28"/>
          <w:szCs w:val="28"/>
        </w:rPr>
        <w:tab/>
        <w:t>положения</w:t>
        <w:tab/>
      </w:r>
      <w:r>
        <w:rPr>
          <w:spacing w:val="-1"/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(муниципальных) учреждений". Они направлены на повышение эффективности предоставления муниципальных услуг в условиях сохранения (либо снижения темпов роста) расходов бюджетов на их оказание. Должны быть созданы условия и стимулы для сокращения внутренних издержек учреждений и привлечения (легализации) ими внебюджетных источников финансового обеспечения, повышения эффективности и открытости их деятельности, а также возможности и стимулы для органов исполнительной власти Темрюкского района по оптимизации подведомственной сети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тивно-правовыми актами Запорожского сельского поселения Темрюкского района финансовое обеспечение муниципальных бюджетных учреждений, оказывающих муниципальные услуги, осуществляется с 1 января 2011 года путем предоставления субсидии на выполнение муниципального задания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еревод бюджетных учреждений на предоставление субсидий в целях оказания муниципальных услуг потребует совершенствования практики </w:t>
      </w:r>
      <w:r>
        <w:rPr>
          <w:spacing w:val="-8"/>
          <w:sz w:val="28"/>
          <w:szCs w:val="28"/>
        </w:rPr>
        <w:t xml:space="preserve">формирования муниципальных заданий для муниципальных учреждений и их </w:t>
      </w:r>
      <w:r>
        <w:rPr>
          <w:sz w:val="28"/>
          <w:szCs w:val="28"/>
        </w:rPr>
        <w:t>финансового обеспечения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реализации полномочий муниципальных бюджетных </w:t>
      </w:r>
      <w:r>
        <w:rPr>
          <w:spacing w:val="-3"/>
          <w:sz w:val="28"/>
          <w:szCs w:val="28"/>
        </w:rPr>
        <w:t xml:space="preserve">учреждений необходимо реализовать заложенный в Бюджетном кодексе </w:t>
      </w:r>
      <w:r>
        <w:rPr>
          <w:spacing w:val="-4"/>
          <w:sz w:val="28"/>
          <w:szCs w:val="28"/>
        </w:rPr>
        <w:t xml:space="preserve">Российской Федерации принцип использования проектов муниципальных </w:t>
      </w:r>
      <w:r>
        <w:rPr>
          <w:spacing w:val="-6"/>
          <w:sz w:val="28"/>
          <w:szCs w:val="28"/>
        </w:rPr>
        <w:t xml:space="preserve">заданий на оказание муниципальных услуг при планировании бюджетных </w:t>
      </w:r>
      <w:r>
        <w:rPr>
          <w:sz w:val="28"/>
          <w:szCs w:val="28"/>
        </w:rPr>
        <w:t>проектировок на последующие годы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этих целях</w:t>
      </w:r>
      <w:r>
        <w:rPr>
          <w:sz w:val="28"/>
          <w:szCs w:val="28"/>
        </w:rPr>
        <w:t xml:space="preserve"> структурным подразделениям администрации</w:t>
      </w:r>
      <w:r>
        <w:rPr>
          <w:spacing w:val="-7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рабатывающим проекты муниципальных заданий на оказание муниципальных услуг муниципальными учреждениями Запорожского сельского поселения Темрюкского района, </w:t>
      </w:r>
      <w:r>
        <w:rPr>
          <w:spacing w:val="-7"/>
          <w:sz w:val="28"/>
          <w:szCs w:val="28"/>
        </w:rPr>
        <w:t xml:space="preserve">необходимо в рамках подготовки проекта бюджета разрабатывать и </w:t>
      </w:r>
      <w:r>
        <w:rPr>
          <w:sz w:val="28"/>
          <w:szCs w:val="28"/>
        </w:rPr>
        <w:t xml:space="preserve">представлять </w:t>
      </w:r>
      <w:r>
        <w:rPr>
          <w:spacing w:val="-6"/>
          <w:sz w:val="28"/>
          <w:szCs w:val="28"/>
        </w:rPr>
        <w:t>сводные показатели муниципальных заданий.</w:t>
      </w:r>
    </w:p>
    <w:p>
      <w:pPr>
        <w:pStyle w:val="Style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5. Развитие программно-целевого инструмента повышения</w:t>
      </w:r>
    </w:p>
    <w:p>
      <w:pPr>
        <w:pStyle w:val="Style19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эффективности бюджетных расходов с последующим переходом</w:t>
      </w:r>
    </w:p>
    <w:p>
      <w:pPr>
        <w:pStyle w:val="Style1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рограммной структуре расходов бюджета</w:t>
      </w:r>
    </w:p>
    <w:p>
      <w:pPr>
        <w:pStyle w:val="Style1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недрение программно-целевого бюджетного планирования позволяет оптимизировать ресурсы районного бюджета, повысить результативность </w:t>
      </w:r>
      <w:r>
        <w:rPr>
          <w:spacing w:val="-5"/>
          <w:sz w:val="28"/>
          <w:szCs w:val="28"/>
        </w:rPr>
        <w:t xml:space="preserve">функционирования </w:t>
      </w:r>
      <w:r>
        <w:rPr>
          <w:sz w:val="28"/>
          <w:szCs w:val="28"/>
        </w:rPr>
        <w:t>структурных подразделений администрации</w:t>
      </w:r>
      <w:r>
        <w:rPr>
          <w:spacing w:val="-5"/>
          <w:sz w:val="28"/>
          <w:szCs w:val="28"/>
        </w:rPr>
        <w:t xml:space="preserve"> и </w:t>
      </w:r>
      <w:r>
        <w:rPr>
          <w:sz w:val="28"/>
          <w:szCs w:val="28"/>
        </w:rPr>
        <w:t xml:space="preserve">качество предоставляемых ими услуг. Программно-целевые методы планирования на территории Темрюкского района реализуются путем </w:t>
      </w:r>
      <w:r>
        <w:rPr>
          <w:spacing w:val="-6"/>
          <w:sz w:val="28"/>
          <w:szCs w:val="28"/>
        </w:rPr>
        <w:t>применения ведомственных целевых программ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дного из инструментов повышения эффективности и </w:t>
      </w:r>
      <w:r>
        <w:rPr>
          <w:spacing w:val="-7"/>
          <w:sz w:val="28"/>
          <w:szCs w:val="28"/>
        </w:rPr>
        <w:t xml:space="preserve">перехода к программной структуре расходов бюджета поселения предлагается </w:t>
      </w:r>
      <w:r>
        <w:rPr>
          <w:spacing w:val="-2"/>
          <w:sz w:val="28"/>
          <w:szCs w:val="28"/>
        </w:rPr>
        <w:t xml:space="preserve">комплексный программно-целевой принцип формирования стратегических </w:t>
      </w:r>
      <w:r>
        <w:rPr>
          <w:spacing w:val="-1"/>
          <w:sz w:val="28"/>
          <w:szCs w:val="28"/>
        </w:rPr>
        <w:t xml:space="preserve">целей и направлений развития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spacing w:val="-1"/>
          <w:sz w:val="28"/>
          <w:szCs w:val="28"/>
        </w:rPr>
        <w:t xml:space="preserve"> за счет разработки и </w:t>
      </w:r>
      <w:r>
        <w:rPr>
          <w:spacing w:val="-6"/>
          <w:sz w:val="28"/>
          <w:szCs w:val="28"/>
        </w:rPr>
        <w:t xml:space="preserve">принятия муниципальных  целевых программ. 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сновными принципами разработки и реализации муниципальных целевых </w:t>
      </w:r>
      <w:r>
        <w:rPr>
          <w:sz w:val="28"/>
          <w:szCs w:val="28"/>
        </w:rPr>
        <w:t>программ Запорожского сельского поселения Темрюкского района являются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грамм исходя из четко </w:t>
      </w:r>
      <w:r>
        <w:rPr>
          <w:spacing w:val="-7"/>
          <w:sz w:val="28"/>
          <w:szCs w:val="28"/>
        </w:rPr>
        <w:t xml:space="preserve">определенных долгосрочных целей социально-экономического развития поселения и </w:t>
      </w:r>
      <w:r>
        <w:rPr>
          <w:sz w:val="28"/>
          <w:szCs w:val="28"/>
        </w:rPr>
        <w:t>индикаторов их достижени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хват целевыми программами всех сфер деятельности </w:t>
      </w:r>
      <w:r>
        <w:rPr>
          <w:spacing w:val="-7"/>
          <w:sz w:val="28"/>
          <w:szCs w:val="28"/>
        </w:rPr>
        <w:t xml:space="preserve">соответствующих </w:t>
      </w:r>
      <w:r>
        <w:rPr>
          <w:sz w:val="28"/>
          <w:szCs w:val="28"/>
        </w:rPr>
        <w:t>структурных подразделений администрации</w:t>
      </w:r>
      <w:r>
        <w:rPr>
          <w:spacing w:val="-7"/>
          <w:sz w:val="28"/>
          <w:szCs w:val="28"/>
        </w:rPr>
        <w:t xml:space="preserve"> и соответственно большей части бюджетных ассигнований, других материальных </w:t>
      </w:r>
      <w:r>
        <w:rPr>
          <w:sz w:val="28"/>
          <w:szCs w:val="28"/>
        </w:rPr>
        <w:t>ресурсов, находящихся в их распоряжении, а также интеграция регулятивных (правоустанавливающих, правоприменительных и контрольных) и финансовых (бюджетных, налоговых, имущественных, кредитных, долговых) инструментов для достижения целей муниципальных программ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муниципальных целевых программ Запорожского сельского поселения Темрюкского района должна формироваться исходя из целей Стратегии социально-экономического развития Запорожского сельского поселения Темрюкского района до 2020 года.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>Ответственными за разработку и реализацию муниципальных целевых программ Темрюкского района являются структурные подразделения администрации, определенные в качестве ответственных исполнителей муниципальных целевых программ совместно с заинтересованными структурными подразделениями администрации Запорожского сельского поселения Темрюк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Запорожского сельского поселения Темрюкского района – документ, разрабатываемый в соответствии с законодательством Российской Федерации, законодательством Краснодарского края и нормативными правовыми актами Запорожского сельского поселения Темрюкского района, определяющий приоритеты и цели муниципальной политики социально - экономического развития поселения, планируемые целевые показатели из системы стратегических целей Запорожского сельского поселения Темрюкского района. 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одпрограмм и планируемые результаты их реализации будут определяться соответствующей муниципальной целевой программой, а бюджетные ассигнования на их достижение будут утверждаться решением сессии Совета Запорожского сельского поселения Темрюкского района о бюджете Запорожского сельского поселения Темрюкского района на очередной финансовый год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изложенных подходов потребуется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зработки, реализации и оценки эффективности муниципальных целевых программ Запорожского сельского поселения Темрюкского района с внесением соответствующих изменений в порядки разработки и реализации ведомственных целевых программ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муниципальных целевых программ Запорожского сельского поселения Темрюкского района, ответственных исполнителей и соисполнителей программ и организовать подготовку проектов программ в установленные сроки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руктурное подразделение администрации Запорожского сельского поселения Темрюкского района, ответственное за определение перечня муниципальных целевых программ, подготовку порядка разработки, реализации и оценки эффективности программ, проведение экспертизы проектов муниципальных целевых программ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разработки, рассмотрения и оценки докладов о результатах и основных направлениях деятельности субъектов бюджетного планирования Запорожского сельского поселения Темрюкского района с учетом использования муниципальных целевых программ в бюджетном планировании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бюджета поселения Программа исходит из возможности с учетом вносимых изменений в законодательство Российской Федерации перехода, начиная не позднее, чем с 2013 года, к программно-целевому принципу его представления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2011 году необходимо с учетом вносимых изменений в законодательство Российской Федерации провести подготовительную работу по разработке и экспертизе проектов целевых программ Запорожского сельского поселения Темрюкского района, проектов нормативных правовых актов структурных подразделений администрации, методических материалов, их практической апробации, адаптации программного обеспечения и другое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будет обеспечить взаимосвязь сводных показателей муниципальных заданий на оказание муниципальных услуг муниципальными учреждениями с программами Запорожского сельского поселения Темрюк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инципов формирования программного бюджета предполагает сохранение и усиление роли существующих инструментов бюджетного планирования: реестра расходных обязательств, обоснований бюджетных ассигновани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6. Развитие системы финансового контроля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к программному бюджету и внедрение новых форм финансового обеспечения муниципальных услуг требуют реформирования системы финансового контроля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необходимо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йственный контроль над эффективностью использования средств бюджета поселени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овышению качества и надежности внутреннего контроля, осуществляемого структурными подразделениями администрации, направленного на соблюдение внутренних стандартов и процедур организации их деятельности, включая составление и исполнение бюджета, ведение бюджетного учета, составление бюджетной отчетности, соблюдение административных регламентов, а также подготовку и организацию осуществления мер, направленных на повышение результативности (эффективности и экономности) использования бюджетных средств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ность результатов внутреннего контроля структурных подразделений администрации органам финансового контрол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ординацию развития и методологического обеспечения систем внутреннего контрол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ГРБС мониторинга результативности и эффективности бюджетных расходов.</w:t>
      </w:r>
    </w:p>
    <w:p>
      <w:pPr>
        <w:pStyle w:val="Style19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9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9"/>
        <w:jc w:val="center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 xml:space="preserve">7. Оптимизация функций муниципального управления </w:t>
      </w:r>
      <w:r>
        <w:rPr>
          <w:spacing w:val="-6"/>
          <w:sz w:val="28"/>
          <w:szCs w:val="28"/>
        </w:rPr>
        <w:t xml:space="preserve">и повышение </w:t>
      </w:r>
    </w:p>
    <w:p>
      <w:pPr>
        <w:pStyle w:val="Style1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ффективности их обеспечения</w:t>
      </w:r>
    </w:p>
    <w:p>
      <w:pPr>
        <w:pStyle w:val="Style1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сновными направлениями повышения эффективности деятельности </w:t>
      </w:r>
      <w:r>
        <w:rPr>
          <w:sz w:val="28"/>
          <w:szCs w:val="28"/>
        </w:rPr>
        <w:t xml:space="preserve">структурных подразделений администрации (выполнения </w:t>
      </w:r>
      <w:r>
        <w:rPr>
          <w:spacing w:val="-6"/>
          <w:sz w:val="28"/>
          <w:szCs w:val="28"/>
        </w:rPr>
        <w:t xml:space="preserve">возложенных на них функций, в том числе по осуществлению юридически </w:t>
      </w:r>
      <w:r>
        <w:rPr>
          <w:spacing w:val="-7"/>
          <w:sz w:val="28"/>
          <w:szCs w:val="28"/>
        </w:rPr>
        <w:t xml:space="preserve">значимых действий) в рамках реализации административной реформы должны </w:t>
      </w:r>
      <w:r>
        <w:rPr>
          <w:sz w:val="28"/>
          <w:szCs w:val="28"/>
        </w:rPr>
        <w:t>стать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отиводействие коррупции и снижение административных барьеров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птимизация состава и полномочий</w:t>
      </w:r>
      <w:r>
        <w:rPr>
          <w:sz w:val="28"/>
          <w:szCs w:val="28"/>
        </w:rPr>
        <w:t xml:space="preserve"> структурных подразделений администрации, результатом которой должно стать сокращение </w:t>
      </w:r>
      <w:r>
        <w:rPr>
          <w:spacing w:val="-7"/>
          <w:sz w:val="28"/>
          <w:szCs w:val="28"/>
        </w:rPr>
        <w:t xml:space="preserve">дублирования функций и полномочий, а также оптимизация численности </w:t>
      </w:r>
      <w:r>
        <w:rPr>
          <w:sz w:val="28"/>
          <w:szCs w:val="28"/>
        </w:rPr>
        <w:t>муниципальных служащих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дача функций</w:t>
      </w:r>
      <w:r>
        <w:rPr>
          <w:sz w:val="28"/>
          <w:szCs w:val="28"/>
        </w:rPr>
        <w:t xml:space="preserve"> структурных подразделений администрации</w:t>
      </w:r>
      <w:r>
        <w:rPr>
          <w:spacing w:val="-7"/>
          <w:sz w:val="28"/>
          <w:szCs w:val="28"/>
        </w:rPr>
        <w:t xml:space="preserve">, не отнесенных к основному виду деятельности, специализированным </w:t>
      </w:r>
      <w:r>
        <w:rPr>
          <w:spacing w:val="-2"/>
          <w:sz w:val="28"/>
          <w:szCs w:val="28"/>
        </w:rPr>
        <w:t xml:space="preserve">организациям, создаваемым для обслуживания одновременно нескольких </w:t>
      </w:r>
      <w:r>
        <w:rPr>
          <w:spacing w:val="-7"/>
          <w:sz w:val="28"/>
          <w:szCs w:val="28"/>
        </w:rPr>
        <w:t>органов, или размещение муниципальных заказов на соответствующие услуги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вышение мотивации руководителей</w:t>
      </w:r>
      <w:r>
        <w:rPr>
          <w:sz w:val="28"/>
          <w:szCs w:val="28"/>
        </w:rPr>
        <w:t xml:space="preserve"> структурных подразделений администрации</w:t>
      </w:r>
      <w:r>
        <w:rPr>
          <w:spacing w:val="-7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 отношении оптимизации предельной численности </w:t>
      </w:r>
      <w:r>
        <w:rPr>
          <w:spacing w:val="-6"/>
          <w:sz w:val="28"/>
          <w:szCs w:val="28"/>
        </w:rPr>
        <w:t>работников и сокращения бюджетных расходов на их деятельность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формирование "электронного правительства", в том числе переход на </w:t>
      </w:r>
      <w:r>
        <w:rPr>
          <w:spacing w:val="-7"/>
          <w:sz w:val="28"/>
          <w:szCs w:val="28"/>
        </w:rPr>
        <w:t xml:space="preserve">оказание услуг по осуществлению юридически значимых действий </w:t>
      </w:r>
      <w:r>
        <w:rPr>
          <w:sz w:val="28"/>
          <w:szCs w:val="28"/>
        </w:rPr>
        <w:t>структурных подразделений администрации</w:t>
      </w:r>
      <w:r>
        <w:rPr>
          <w:spacing w:val="-6"/>
          <w:sz w:val="28"/>
          <w:szCs w:val="28"/>
        </w:rPr>
        <w:t xml:space="preserve"> в электронной форме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птимизация межведомственного взаимодействия, в том числе с </w:t>
      </w:r>
      <w:r>
        <w:rPr>
          <w:spacing w:val="-8"/>
          <w:sz w:val="28"/>
          <w:szCs w:val="28"/>
        </w:rPr>
        <w:t xml:space="preserve">использованием информационных технологий путем раскрытия информации о </w:t>
      </w:r>
      <w:r>
        <w:rPr>
          <w:spacing w:val="-6"/>
          <w:sz w:val="28"/>
          <w:szCs w:val="28"/>
        </w:rPr>
        <w:t>деятельности</w:t>
      </w:r>
      <w:r>
        <w:rPr>
          <w:sz w:val="28"/>
          <w:szCs w:val="28"/>
        </w:rPr>
        <w:t xml:space="preserve"> структурных подразделений администрации</w:t>
      </w:r>
      <w:r>
        <w:rPr>
          <w:spacing w:val="-6"/>
          <w:sz w:val="28"/>
          <w:szCs w:val="28"/>
        </w:rPr>
        <w:t>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администрации</w:t>
      </w:r>
      <w:r>
        <w:rPr>
          <w:spacing w:val="-7"/>
          <w:sz w:val="28"/>
          <w:szCs w:val="28"/>
        </w:rPr>
        <w:t xml:space="preserve"> должны быть утверждены и реализованы отраслевые (ведомственные) планы повышения </w:t>
      </w:r>
      <w:r>
        <w:rPr>
          <w:sz w:val="28"/>
          <w:szCs w:val="28"/>
        </w:rPr>
        <w:t>эффективности бюджетных расходов в сферах их ведения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роме того, </w:t>
      </w:r>
      <w:r>
        <w:rPr>
          <w:sz w:val="28"/>
          <w:szCs w:val="28"/>
        </w:rPr>
        <w:t>структурные подразделения администрации</w:t>
      </w:r>
      <w:r>
        <w:rPr>
          <w:spacing w:val="-5"/>
          <w:sz w:val="28"/>
          <w:szCs w:val="28"/>
        </w:rPr>
        <w:t xml:space="preserve"> должны быть приняты </w:t>
      </w:r>
      <w:r>
        <w:rPr>
          <w:spacing w:val="-7"/>
          <w:sz w:val="28"/>
          <w:szCs w:val="28"/>
        </w:rPr>
        <w:t xml:space="preserve">планы повышения качества финансового менеджмента, а финансовым отделом администрации Запорожского сельского поселения Темрюкского района </w:t>
      </w:r>
      <w:r>
        <w:rPr>
          <w:spacing w:val="-5"/>
          <w:sz w:val="28"/>
          <w:szCs w:val="28"/>
        </w:rPr>
        <w:t xml:space="preserve">- организованы его </w:t>
      </w:r>
      <w:r>
        <w:rPr>
          <w:sz w:val="28"/>
          <w:szCs w:val="28"/>
        </w:rPr>
        <w:t>мониторинг и оценк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еобходимо разработать методики оценки эффективности деятельности</w:t>
      </w:r>
      <w:r>
        <w:rPr>
          <w:sz w:val="28"/>
          <w:szCs w:val="28"/>
        </w:rPr>
        <w:t xml:space="preserve"> структурных подразделений администрации</w:t>
      </w:r>
      <w:r>
        <w:rPr>
          <w:spacing w:val="-8"/>
          <w:sz w:val="28"/>
          <w:szCs w:val="28"/>
        </w:rPr>
        <w:t xml:space="preserve">, в которых целесообразно </w:t>
      </w:r>
      <w:r>
        <w:rPr>
          <w:spacing w:val="-2"/>
          <w:sz w:val="28"/>
          <w:szCs w:val="28"/>
        </w:rPr>
        <w:t xml:space="preserve">предусмотреть параметры отчетности об эффективности </w:t>
      </w:r>
      <w:r>
        <w:rPr>
          <w:sz w:val="28"/>
          <w:szCs w:val="28"/>
        </w:rPr>
        <w:t xml:space="preserve">расходов, оценку результатов, достигнутых по отношению к планам, </w:t>
      </w:r>
      <w:r>
        <w:rPr>
          <w:spacing w:val="-6"/>
          <w:sz w:val="28"/>
          <w:szCs w:val="28"/>
        </w:rPr>
        <w:t xml:space="preserve">установление при возможности соответствующих критериев для измерения </w:t>
      </w:r>
      <w:r>
        <w:rPr>
          <w:sz w:val="28"/>
          <w:szCs w:val="28"/>
        </w:rPr>
        <w:t>качества, количества и стоимости конечных результатов деятельности организаций и друго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8. Повышение эффективности управления муниципальным имуществом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ферой оптимизации деятельности структурных подразделений администрации является управление муниципальной собственностью Запорожского сельского поселения Темрюкского района, для повышения, эффективности которого предлагается реализация мер по следующим основным направлениям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состава имущества Темрюкского района и обеспечение его учет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</w:t>
        <w:tab/>
        <w:t>объектов</w:t>
        <w:tab/>
        <w:t>муниципальной</w:t>
        <w:tab/>
      </w:r>
      <w:r>
        <w:rPr>
          <w:spacing w:val="-2"/>
          <w:sz w:val="28"/>
          <w:szCs w:val="28"/>
        </w:rPr>
        <w:t>собственности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, оформление прав на них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казателей оценки эффективности использования муниципального имуществ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над использованием по назначению и сохранностью муниципального имущества Запорожского сельского поселения Темрюкского района, закрепленного за муниципальными учреждениями, а также за рациональным использованием объектов казны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9. Повышение энергоэффективности экономики.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приоритетных направлений в модернизации экономики Темрюкского района - это повышение ее энергоэффективности, в том числе в бюджетном секторе. Решение задачи по энергосбережению и повышению энергетической эффективности в бюджетной сфере является одной из составляющих в комплексе мер по повышению эффективности бюджетных расходов, так как относительно простыми методами муниципального регулирования позволяет снизить нагрузку на бюджеты всех уровней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энергоэффективности должны включать комплекс мер по организации работ, направленных на обеспечение экономически обоснованной эффективности использования энергетических ресурсов в процессе их производства, переработки, транспортировки, хранения, распределения и потребления на территории Запорожского сельского поселения Темрюк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муниципальной политики поселения в области энергосбережения должны быть направлены на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 рациональное использования энергетических ресурсов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тимулирования энергосбережения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истемный и комплексный подход к планированию и проведению </w:t>
      </w:r>
      <w:r>
        <w:rPr>
          <w:sz w:val="28"/>
          <w:szCs w:val="28"/>
        </w:rPr>
        <w:t>мероприятий по энергосбережению и повышению энергетической эффективности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вышение энергоэффективности будет выполняться путем разработки </w:t>
      </w:r>
      <w:r>
        <w:rPr>
          <w:spacing w:val="-7"/>
          <w:sz w:val="28"/>
          <w:szCs w:val="28"/>
        </w:rPr>
        <w:t>комплексных программ энергосбережения и создания системы управления, позволяющей вносить оперативные корректировки при анализе ее выполнения.</w:t>
      </w:r>
    </w:p>
    <w:p>
      <w:pPr>
        <w:pStyle w:val="Style1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0. Развитие информационно-аналитических систем </w:t>
      </w:r>
      <w:r>
        <w:rPr>
          <w:spacing w:val="-6"/>
          <w:sz w:val="28"/>
          <w:szCs w:val="28"/>
        </w:rPr>
        <w:t>управления финансами Запорожского сельского поселения Темрюкского района</w:t>
      </w:r>
    </w:p>
    <w:p>
      <w:pPr>
        <w:pStyle w:val="Style19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Целью развития информационно-аналитических систем является </w:t>
      </w:r>
      <w:r>
        <w:rPr>
          <w:sz w:val="28"/>
          <w:szCs w:val="28"/>
        </w:rPr>
        <w:t xml:space="preserve">повышение качества управления финансами Запорожского сельского поселения Темрюкского района и </w:t>
      </w:r>
      <w:r>
        <w:rPr>
          <w:spacing w:val="-4"/>
          <w:sz w:val="28"/>
          <w:szCs w:val="28"/>
        </w:rPr>
        <w:t>обеспечение открытости деятельности</w:t>
      </w:r>
      <w:r>
        <w:rPr>
          <w:sz w:val="28"/>
          <w:szCs w:val="28"/>
        </w:rPr>
        <w:t xml:space="preserve"> структурных подразделений администрации. Развитие информационно-аналитических систем управления финансами должно быть направлено на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вышение доступности информации о финансовой деятельности </w:t>
      </w:r>
      <w:r>
        <w:rPr>
          <w:sz w:val="28"/>
          <w:szCs w:val="28"/>
        </w:rPr>
        <w:t>структурных подразделений администрации</w:t>
      </w:r>
      <w:r>
        <w:rPr>
          <w:spacing w:val="-4"/>
          <w:sz w:val="28"/>
          <w:szCs w:val="28"/>
        </w:rPr>
        <w:t xml:space="preserve"> путем публикации в </w:t>
      </w:r>
      <w:r>
        <w:rPr>
          <w:sz w:val="28"/>
          <w:szCs w:val="28"/>
        </w:rPr>
        <w:t>открытом доступе отчетов о плановых и фактических результатах их деятельности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нструментов для взаимоувязки стратегического и </w:t>
      </w:r>
      <w:r>
        <w:rPr>
          <w:spacing w:val="-6"/>
          <w:sz w:val="28"/>
          <w:szCs w:val="28"/>
        </w:rPr>
        <w:t xml:space="preserve">бюджетного планирования, проведение мониторинга достижения конечных </w:t>
      </w:r>
      <w:r>
        <w:rPr>
          <w:sz w:val="28"/>
          <w:szCs w:val="28"/>
        </w:rPr>
        <w:t>результатов муниципальных целевых программ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альнейшую интеграцию процесса составления, исполнения </w:t>
      </w:r>
      <w:r>
        <w:rPr>
          <w:sz w:val="28"/>
          <w:szCs w:val="28"/>
        </w:rPr>
        <w:t>бюджета поселения и бюджетного учета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развитие информационных ресурсов, содержащих информацию о муниципальных заданиях, оказываемых услугах и деятельности</w:t>
      </w:r>
      <w:r>
        <w:rPr>
          <w:sz w:val="28"/>
          <w:szCs w:val="28"/>
        </w:rPr>
        <w:t xml:space="preserve"> структурных подразделений администрации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ыполнение поставленных задач позволит создать инструментарий для </w:t>
      </w:r>
      <w:r>
        <w:rPr>
          <w:spacing w:val="-6"/>
          <w:sz w:val="28"/>
          <w:szCs w:val="28"/>
        </w:rPr>
        <w:t xml:space="preserve">принятия более обоснованных решений с целью повышения эффективности </w:t>
      </w:r>
      <w:r>
        <w:rPr>
          <w:sz w:val="28"/>
          <w:szCs w:val="28"/>
        </w:rPr>
        <w:t>бюджетных расходов.</w:t>
      </w:r>
    </w:p>
    <w:p>
      <w:pPr>
        <w:pStyle w:val="Style19"/>
        <w:ind w:firstLine="72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9"/>
        <w:ind w:firstLine="72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11. Совершенствование контрактных отношений</w:t>
      </w:r>
    </w:p>
    <w:p>
      <w:pPr>
        <w:pStyle w:val="Style19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звитие системы муниципальных закупок в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pacing w:val="-6"/>
          <w:sz w:val="28"/>
          <w:szCs w:val="28"/>
        </w:rPr>
        <w:t xml:space="preserve">должно быть направлено на повышение эффективности бюджетных расходов, </w:t>
      </w:r>
      <w:r>
        <w:rPr>
          <w:spacing w:val="-3"/>
          <w:sz w:val="28"/>
          <w:szCs w:val="28"/>
        </w:rPr>
        <w:t xml:space="preserve">высокую точность планирования и результативность закупок, реализацию </w:t>
      </w:r>
      <w:r>
        <w:rPr>
          <w:sz w:val="28"/>
          <w:szCs w:val="28"/>
        </w:rPr>
        <w:t>целевых программ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целях создания основы для внедрения контрактной </w:t>
      </w:r>
      <w:r>
        <w:rPr>
          <w:spacing w:val="-7"/>
          <w:sz w:val="28"/>
          <w:szCs w:val="28"/>
        </w:rPr>
        <w:t xml:space="preserve">системы в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spacing w:val="-7"/>
          <w:sz w:val="28"/>
          <w:szCs w:val="28"/>
        </w:rPr>
        <w:t xml:space="preserve"> целесообразно провести анализ имеющихся у </w:t>
      </w:r>
      <w:r>
        <w:rPr>
          <w:sz w:val="28"/>
          <w:szCs w:val="28"/>
        </w:rPr>
        <w:t>структурных подразделений администрации</w:t>
      </w:r>
      <w:r>
        <w:rPr>
          <w:spacing w:val="-7"/>
          <w:sz w:val="28"/>
          <w:szCs w:val="28"/>
        </w:rPr>
        <w:t xml:space="preserve"> автоматизированных информационных систем, включающих элементы контрактной </w:t>
      </w:r>
      <w:r>
        <w:rPr>
          <w:spacing w:val="-2"/>
          <w:sz w:val="28"/>
          <w:szCs w:val="28"/>
        </w:rPr>
        <w:t xml:space="preserve">системы, определить недостающие звенья и рассмотреть возможность их </w:t>
      </w:r>
      <w:r>
        <w:rPr>
          <w:spacing w:val="-6"/>
          <w:sz w:val="28"/>
          <w:szCs w:val="28"/>
        </w:rPr>
        <w:t>создания и интеграции с уже имеющимися ресурсами в един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12. Организация реализации Программы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оздать условия для повышения качества и увеличения доступности муниципальных услуг, а также для реализации долгосрочных приоритетов и целей социально-экономического развития Запорожского сельского поселения Темрюк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и контроль над реализацией Программы осуществляет финансовый отдел администрации Запорожского сельского поселения Темрюкского района.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полнения мероприятий Программы будет осуществляться в рамках утверждаемого плана. С учетом разрабатываемого на региональном уровне механизма мониторинга реализации программ повышения эффективности расходов, будет определен механизм мониторинга реализации Программы, в том числе система показателей оценки качества управления муниципальными финансами с учетом достижения целей и решения поставленных задач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Ю.Н. Халидова        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37:00Z</dcterms:created>
  <dc:creator>Юлия Лебедева</dc:creator>
  <dc:description/>
  <cp:keywords/>
  <dc:language>en-US</dc:language>
  <cp:lastModifiedBy>USER7</cp:lastModifiedBy>
  <cp:lastPrinted>2011-01-27T15:15:00Z</cp:lastPrinted>
  <dcterms:modified xsi:type="dcterms:W3CDTF">2011-03-18T08:39:00Z</dcterms:modified>
  <cp:revision>6</cp:revision>
  <dc:subject/>
  <dc:title/>
</cp:coreProperties>
</file>