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40" w:before="0" w:after="0"/>
        <w:ind w:left="4956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.03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5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пресечении фактов несанкционированной торговли на территории Запорож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____________________ по ___________________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127"/>
        <w:gridCol w:w="992"/>
        <w:gridCol w:w="709"/>
        <w:gridCol w:w="1134"/>
        <w:gridCol w:w="1134"/>
        <w:gridCol w:w="1275"/>
        <w:gridCol w:w="1134"/>
        <w:gridCol w:w="1418"/>
        <w:gridCol w:w="1134"/>
        <w:gridCol w:w="1985"/>
      </w:tblGrid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ставленных протоколов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дел об административных правонарушен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уемая продук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меры по взысканию неоплаченных штрафов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Краснодарского края от 23 июля 2003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а № 608-КЗ «Об административных правонарушени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оставлено протокол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ссмотренных административных де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ложенных штрафных санкций, руб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взысканных штрафных санкций, 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3.8. часть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3.8. часть 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</w:t>
        <w:tab/>
        <w:tab/>
        <w:tab/>
        <w:tab/>
        <w:tab/>
        <w:t xml:space="preserve">                                                                                            О.П.Мак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10:00Z</dcterms:created>
  <dc:creator>lkj</dc:creator>
  <dc:description/>
  <cp:keywords/>
  <dc:language>en-US</dc:language>
  <cp:lastModifiedBy>Nastya</cp:lastModifiedBy>
  <cp:lastPrinted>2019-03-15T10:34:00Z</cp:lastPrinted>
  <dcterms:modified xsi:type="dcterms:W3CDTF">2019-03-15T07:34:00Z</dcterms:modified>
  <cp:revision>4</cp:revision>
  <dc:subject/>
  <dc:title/>
</cp:coreProperties>
</file>