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13.03.2019 </w:t>
      </w: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25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5" w:leader="none"/>
        </w:tabs>
        <w:spacing w:before="280" w:after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б упорядочении мелкорозничной торговли на территории Запорожского сельского поселен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 6 октября 2003 года                         № 131-ФЗ «Об общих принципах организации местного самоуправления в Российской Федерации», Федеральным законом от 28 декабря 2009 года                 № 381-ФЗ «Об основах государственного регулирования торговой деятельности в Российской Федерации», Указом Президента Российской Федерации от 29 января 1992 № 65 «О свободе торговли» Законом Краснодарского края от 31 мая 2005 года № 879-КЗ «О государственной политике Краснодарского края в сфере торговой деятельности», Законом Краснодарского края от 1 марта 2011 года № 2195-КЗ</w:t>
        <w:br/>
        <w:t>«Об организации деятельности розничных рынков, ярмарок и агропромышленных выставок-ярмарок на территории Краснодарского края»,  Уставом Запорожского сельского поселения Темрюкского района, в целях принятия комплекса мер системного характера по</w:t>
      </w:r>
      <w:r>
        <w:rPr/>
        <w:t xml:space="preserve"> </w:t>
      </w:r>
      <w:r>
        <w:rPr>
          <w:sz w:val="28"/>
          <w:szCs w:val="28"/>
        </w:rPr>
        <w:t xml:space="preserve">предупреждению и пресечению мелкорозничной торговли в неустановленных местах на территории Запорожского сельского поселения Темрюкского района, обеспечению безопасности в местах массового скопления населения, а также в целях создания условий для дальнейшего упорядочения размещения и функционирования объектов мелкорозничной торговли в Запорожском сельском поселении Темрюкского района, п о с т а н о в л я ю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лкорозничная торговля с рук, лотков, автомашин, а также с использованием иных подобных средств мелкорозничной торговли                         на земельных участках, находящихся в муниципальной собственности, либо государственная собственность на которые не разграничена, в том числе на земельных участках, находящихся в частной собственности и целевое назначение которых, а также вид разрешенного использования не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разумевает осуществление мелкорозничной торговли,  осуществляется только в местах, отведенных для организации ярмарочной торговли (организации рынка) на основании решения администрации Запорожского сельского поселения Темрюкского района по согласованию с правообладателем земельного участка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Документом, на право осуществления мелкорозничной торговли с рук, лотков, автомашин, а также с использованием иных подобных средств мелкорозничной торговли является постановление администрации Запорожского сельского поселения Темрюкского района на организацию ярмарочной торговли (разрешение на право организации рынка), принимаемого (выдаваемого) в установленном законом порядке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предупреждения и пресечения мелкорозничной торговли в непредусмотренных местах на территории Запорожского сельского поселения Темрюкского района заместителю главы сельского поселения О.П.Макаровой организовать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о взаимодействии с ОМВД России по Темрюкскому району в проведение мероприятий по предупреждению, пресечению и ликвидации мелкорозничной торговли в непредусмотренных местах на территории Запорожского сельского поселения Темрюкского района с возможностью конфискации (ареста) товаров и их дальнейшего использ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о взаимодействии с ИФНС России по Темрюкскому району проведение мероприятий по пресечению осуществления мелкорозничной торговли на территории Запорожского сельского поселения Темрюкского района лицами, не зарегистрированными в установленном законом порядке в качестве индивидуального предпринимателя или юридического лица с последующим проведением работы по их легализации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3) во взаимодействии с территориальным отделом управления Федеральной службы по надзору в сфере защиты прав потребителей и благополучия человека по Краснодарскому краю в Темрюкском районе (Севостьянова) и </w:t>
      </w:r>
      <w:r>
        <w:rPr>
          <w:sz w:val="28"/>
          <w:szCs w:val="28"/>
          <w:shd w:fill="FFFFFF" w:val="clear"/>
        </w:rPr>
        <w:t>отделу государственной  ветеринарно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инспекции</w:t>
      </w:r>
      <w:r>
        <w:rPr>
          <w:sz w:val="28"/>
          <w:szCs w:val="28"/>
          <w:shd w:fill="FFFFFF" w:val="clear"/>
        </w:rPr>
        <w:t>, ветеринарного надзор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контроля </w:t>
      </w:r>
      <w:r>
        <w:rPr>
          <w:sz w:val="28"/>
          <w:szCs w:val="28"/>
          <w:shd w:fill="FFFFFF" w:val="clear"/>
        </w:rPr>
        <w:t>«Славянский»</w:t>
      </w:r>
      <w:r>
        <w:rPr>
          <w:sz w:val="28"/>
          <w:szCs w:val="28"/>
        </w:rPr>
        <w:t xml:space="preserve"> проведение мероприятий по пресечению фактов нарушения требований санитарно-эпидемиологического законодательства, законодательства о качестве и безопасности пищевой продукции  лицами, при осуществлении мелкорозничной торговли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еженедельно по четвергам информировать главу муниципального образования Темрюкский район через управление потребительской сферы администрации муниципального образования Темрюкский район о проделанной работе по установленной форме (приложение).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ководствуясь пунктом 4 статьи 36 Бюджетного кодекса Российской Федерации установить, что суммы административных штрафов, налагаемых администрацией Запорожского сельского поселения Темрюкского района в соответствии со статьей 3.8 Закона Краснодарского края от 23 июня 2003 года № 608-КЗ «Об административных правонарушениях» за нарушение положений настоящего постановления подлежат зачислению в бюджет Запорожского сельского поселения по нормативу 100 процентов, и учитываются по коду бюджетной классификации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21 1 16 51040 02 0000 140 «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седателю административной комиссии администрации Запорожского сельского поселения Темрюкского района обеспечить выполнение пункта 4 настоящего постановления. </w:t>
      </w:r>
    </w:p>
    <w:p>
      <w:pPr>
        <w:pStyle w:val="Normal"/>
        <w:shd w:fill="FFFFFF" w:val="clear"/>
        <w:ind w:left="19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 за выполнением  настоящего постановления возложить на заместителя главы Запорожского сельского поселения Темрюкского района Н.А.Семен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Постановление вступает в силу на следующий день после его              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               Н.Г.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13.03.2019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25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«Об упорядочении мелкорозничной торговли на территори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орожского сельского поселения Темрюкского района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                                            В.А.Гурж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227" w:header="0" w:top="56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Num">
    <w:name w:val="num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33:00Z</dcterms:created>
  <dc:creator>Елисеев Д.Н.</dc:creator>
  <dc:description/>
  <cp:keywords/>
  <dc:language>en-US</dc:language>
  <cp:lastModifiedBy>Nastya</cp:lastModifiedBy>
  <cp:lastPrinted>2019-03-15T10:35:00Z</cp:lastPrinted>
  <dcterms:modified xsi:type="dcterms:W3CDTF">2019-03-15T08:40:00Z</dcterms:modified>
  <cp:revision>4</cp:revision>
  <dc:subject/>
  <dc:title>ПЛАНЫ</dc:title>
</cp:coreProperties>
</file>