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_________ № ____</w:t>
      </w:r>
    </w:p>
    <w:p>
      <w:pPr>
        <w:pStyle w:val="Normal"/>
        <w:spacing w:lineRule="atLeast" w:line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Запорожского сельского поселения Темрюкского района на 2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Благоустройство территории Запорожского  сельского поселения Темрюкского района на 2017 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Запорожского  сельского поселения Темрюкского района (по вопросам жилищно-коммунального хозяйства) МУП «ЖКХ-Запорожское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по содержанию мест захоронений, своевременной уборки территорий кладбищ, вывоз мусора, веток и отходов ТБ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служиваемых клумб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ные детские, спортивные площад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Общий объем финансирования муниципальной программы составляет: в 2017  5 370,5 тыс. рублей, из средств местного бюджета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7 год   -  5 370,5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поселения не отвечает современным требова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имеется  семь  действующих 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контейнерных площадок и недостаточное количество контейнеров для мусора приводит к несанкционированным свалкам внутри секторов. Кроме того, на месте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Благоустройство в Запорожском сельском поселении Темрюкского района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Запорожского сельского  поселения и является качественным показателем обеспечения чистоты, порядка и обеспечения комфортных условий для проживания граждан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 и создать комфортную среду для проживания граждан Запорожского 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зеленения территории Запорожского сельского поселения можно выделить следующие основные проблем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 Недостаточный уровень озеленения территории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сновные причи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аровозрастность существующих зеленых наса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, используемой для создания новых зеленых наса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Запорожского сельского поселения. Особое внимание следует уделять восстановлению зеленого фонда,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водить ежегодный обкос сорной растительности в местах общего пользования, вдоль дор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ии с настоящей подпрограммой.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внешнего благоустройства и санитарного содержания Таман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вершенствование эстетического вида Запорож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оведение мероприятий по содержанию мест захоронений, своевременной уборки территорий кладбищ, вывоз мусора, веток и отходов ТБО.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програм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реализацию в 2016 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реализации муниципальной программы представлены направлениями финансового обеспечения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выделяемых на реализацию муниципальной программы из средств местного бюджета, составляет  5 370,5  тысяч рублей, в том числе -  </w:t>
      </w:r>
    </w:p>
    <w:p>
      <w:pPr>
        <w:pStyle w:val="Normal"/>
        <w:ind w:firstLine="851"/>
        <w:rPr/>
      </w:pPr>
      <w:r>
        <w:rPr>
          <w:sz w:val="28"/>
          <w:szCs w:val="28"/>
        </w:rPr>
        <w:t>2017г. – 5 370,5  тыс.рублей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Расчеты объема финансирования мероприятий программы готовились органами местного самоуправления – муниципальными заказчиками мероприятий программы с привлечением экспертов на основании проектно-сметной документации, смет расходов или смет расходов аналогичных видов работ с учетом индексов-дефляторов, уровня обеспеченности объек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, услугами и других показателей в соответствии со спецификой конкрет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17"/>
        <w:gridCol w:w="1418"/>
        <w:gridCol w:w="2080"/>
        <w:gridCol w:w="15"/>
      </w:tblGrid>
      <w:tr>
        <w:trPr>
          <w:trHeight w:val="168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41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благоустройства территории Запорож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370,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370,5</w:t>
            </w:r>
          </w:p>
        </w:tc>
      </w:tr>
      <w:tr>
        <w:trPr>
          <w:trHeight w:val="13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5 370,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5 370,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подпрограммы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       программы признается неудовлетворительно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Н.Г.Колодина 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</w:pPr>
    <w:rPr/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1:34:00Z</dcterms:created>
  <dc:creator>COMP</dc:creator>
  <dc:description/>
  <cp:keywords/>
  <dc:language>en-US</dc:language>
  <cp:lastModifiedBy>User</cp:lastModifiedBy>
  <cp:lastPrinted>2016-10-12T16:19:00Z</cp:lastPrinted>
  <dcterms:modified xsi:type="dcterms:W3CDTF">2016-10-21T10:45:00Z</dcterms:modified>
  <cp:revision>10</cp:revision>
  <dc:subject/>
  <dc:title>Приложение</dc:title>
</cp:coreProperties>
</file>