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7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559"/>
        <w:gridCol w:w="142"/>
        <w:gridCol w:w="1417"/>
        <w:gridCol w:w="1418"/>
        <w:gridCol w:w="33"/>
        <w:gridCol w:w="2127"/>
        <w:gridCol w:w="141"/>
        <w:gridCol w:w="2268"/>
      </w:tblGrid>
      <w:tr>
        <w:trPr/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7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субботников. Приобретение извести, красок и прочих расходных материа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 территории Запорожского сельского поселения Темрюкск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, уход, содержание клумб и цветников, устройство газонов. Покупка, посадка цветочной рассады, деревьев, кустарников и уход за ними. Подвоз плодородной земли, песка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63,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ее  содержание территории  общего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мероприятий направленных  на обустройство мест  общего пользования в пос. Красноармейском Запорожского сельского поселения Темрюкского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70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16-10-12T16:10:00Z</cp:lastPrinted>
  <dcterms:modified xsi:type="dcterms:W3CDTF">2016-10-21T10:19:00Z</dcterms:modified>
  <cp:revision>12</cp:revision>
  <dc:subject/>
  <dc:title>ПРИЛОЖЕНИЕ № 1</dc:title>
</cp:coreProperties>
</file>