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ubtitl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Е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_________</w:t>
            </w:r>
            <w:r>
              <w:rPr>
                <w:szCs w:val="28"/>
              </w:rPr>
              <w:t xml:space="preserve">                                                                                             № </w:t>
            </w:r>
            <w:r>
              <w:rPr>
                <w:szCs w:val="28"/>
                <w:u w:val="single"/>
              </w:rPr>
              <w:t>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Благоустройство территории Запорожского сельского поселения Темрюкского района на 2017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1. Утвердить муниципальную программу «Благоустройство территории Запорожского сельского поселения Темрюкского района на 2017 год» (приложение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стоящее постановление эксперту по экономическому анализу администрации Запорожского сельского поселения Темрюкского района А.Л.Макеевой разместить в информационно-телекоммуникационной сети «Интернет» на сайте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 сельского поселения Темрюкского района (по вопросам жилищно-коммунального хозяйства)  В.В.Полтораченк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наташа</dc:creator>
  <dc:description/>
  <cp:keywords/>
  <dc:language>en-US</dc:language>
  <cp:lastModifiedBy>User</cp:lastModifiedBy>
  <cp:lastPrinted>2015-08-27T16:33:00Z</cp:lastPrinted>
  <dcterms:modified xsi:type="dcterms:W3CDTF">2016-10-24T11:32:00Z</dcterms:modified>
  <cp:revision>16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