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i/>
          <w:i/>
          <w:szCs w:val="28"/>
          <w:u w:val="single"/>
        </w:rPr>
      </w:pPr>
      <w:r>
        <w:rPr>
          <w:rFonts w:eastAsia="Calibri" w:cs="Calibri"/>
          <w:i/>
          <w:szCs w:val="28"/>
          <w:u w:val="single"/>
        </w:rPr>
        <w:t xml:space="preserve">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питальный и текущий ремонт здания администрации Запорожского сельского поселения Темрюкского района на 2018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Капитальный и текущий ремонт здания администрации Запорожского сельского поселения Темрюкского района на 2018 год» согласно приложению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Н.А.Семенова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подписания и распространяет свое действие с 1 января 2018 года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  Н.Г.Колодина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8"/>
    </w:rPr>
  </w:style>
  <w:style w:type="character" w:styleId="21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Бородин</cp:lastModifiedBy>
  <cp:lastPrinted>2016-12-04T22:07:00Z</cp:lastPrinted>
  <dcterms:modified xsi:type="dcterms:W3CDTF">2017-10-28T15:50:00Z</dcterms:modified>
  <cp:revision>60</cp:revision>
  <dc:subject/>
  <dc:title/>
</cp:coreProperties>
</file>