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«Капитальный и текущий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здания администрации запорожского сельского поселения Темрюкского  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» 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</w:rPr>
        <w:t>_____</w:t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900" w:leader="none"/>
              </w:tabs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питальный и текущий    ремонт здания администрации Запорожского сельского посе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900" w:leader="none"/>
              </w:tabs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  района   на 2018 год»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капитальный ремонт крыши, на территории администрации Запорожского сельского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обеспечение эффективного использования, сохранности и надлежащего состояния имущества.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крыши здания админист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а выполнение отделочных рабо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</w:t>
        <w:tab/>
        <w:tab/>
        <w:tab/>
        <w:tab/>
        <w:tab/>
        <w:tab/>
        <w:tab/>
        <w:tab/>
        <w:t xml:space="preserve">                                                        Н.А.Семенов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Бородин</cp:lastModifiedBy>
  <cp:lastPrinted>2016-12-04T22:15:00Z</cp:lastPrinted>
  <dcterms:modified xsi:type="dcterms:W3CDTF">2017-10-28T15:52:00Z</dcterms:modified>
  <cp:revision>54</cp:revision>
  <dc:subject/>
  <dc:title>ПРИЛОЖЕНИЕ № 1</dc:title>
</cp:coreProperties>
</file>