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  <w:bookmarkStart w:id="0" w:name="sub_990"/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Капитальный и текущий ремонт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дания администрации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8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________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Цели, задачи и   целевые показатели муниципальной программы «Капитальный и текущий ремонт здания администрации Запорожского сельского поселения Темрюкского района 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2"/>
        <w:gridCol w:w="1843"/>
        <w:gridCol w:w="2835"/>
      </w:tblGrid>
      <w:tr>
        <w:trPr>
          <w:trHeight w:val="6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показателей на 2018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крыши здан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</w:t>
        <w:tab/>
        <w:t xml:space="preserve">                Н.А Семе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Бородин</cp:lastModifiedBy>
  <cp:lastPrinted>2016-12-04T22:14:00Z</cp:lastPrinted>
  <dcterms:modified xsi:type="dcterms:W3CDTF">2017-10-28T15:54:00Z</dcterms:modified>
  <cp:revision>42</cp:revision>
  <dc:subject/>
  <dc:title>ПРИЛОЖЕНИЕ № 1</dc:title>
</cp:coreProperties>
</file>