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АРИФЫ НА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азываемые МУП «ЖКХ-Запорожское» на 2014</w:t>
      </w:r>
      <w:r>
        <w:rPr/>
        <w:t xml:space="preserve">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144"/>
        <w:gridCol w:w="1134"/>
        <w:gridCol w:w="1559"/>
        <w:gridCol w:w="212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населения, 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ых организа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индивидуальных предпринимателей и  юридических лиц, руб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кивание грунта (ЭО-2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траншеи, чистка ливнеотводов (ЭО-2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рактора МТЗ-82 с погрузч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еток, грунта, строительного мусора, навоза, бытовых отх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ТЗ-82 с прицепом 2ПТС-4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(МТЗ-82 с роторной косил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ашка огородов (МТЗ-82 с пл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вка труб канализации (ГАЗКО503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людей (ГАЗ 3221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>
          <w:trHeight w:val="13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автомобиля ЗИЛ-130 (МЕХРУКА)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автомобиля ЗИЛ 130 (КДМ)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8</w:t>
            </w:r>
          </w:p>
        </w:tc>
      </w:tr>
      <w:tr>
        <w:trPr>
          <w:trHeight w:val="142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уличному освещению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россел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фона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общественных мест в Запорожском сельском посел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бочих, экскаватор, МТ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в Запорожском сельском поселении (2 рабочих, экскаватор, МТ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захоронения по Запорожскому сельскому поселению (2 рабочих, экскаватор, МТ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газонокоси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отдельных мест поверхности (с материа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по штукатур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материа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ой поверхности без материала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х огражден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х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ивание дерев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техн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деревье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ивание деревь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техник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деревье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1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1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6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ожение живой изго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оны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резку сухих сучьев у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лка цветников с рыхлением средней засо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ковка почвы вручную (разбивка камней и выборка кор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внивание почвы граблями с выборкой корней и кам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тправке ф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-ому краю             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д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ка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ывозу Ж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ывозу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борке территории после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 машина             35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ая машина 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-50 руб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. бухгалтер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b w:val="false"/>
          <w:sz w:val="24"/>
          <w:szCs w:val="24"/>
        </w:rPr>
        <w:t>Н. П. Ларки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8:00Z</dcterms:created>
  <dc:creator>Ларкина</dc:creator>
  <dc:description/>
  <cp:keywords/>
  <dc:language>en-US</dc:language>
  <cp:lastModifiedBy>юрист</cp:lastModifiedBy>
  <cp:lastPrinted>2013-11-25T11:55:00Z</cp:lastPrinted>
  <dcterms:modified xsi:type="dcterms:W3CDTF">2013-12-02T05:43:00Z</dcterms:modified>
  <cp:revision>4</cp:revision>
  <dc:subject/>
  <dc:title/>
</cp:coreProperties>
</file>