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Запорож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А.Г. Толстокорый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ЖКХ-Запорожско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Ю.М. Найда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алькуляция на вывоз ЖБО на 2014 год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ля индивидуальных предпринимателей и юридических лиц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939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затра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/плата 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6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ия 20%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ускные 8,6%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9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е 20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93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СМ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 19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ботка ЖБО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ные ча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рямы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 84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общехозяйственной 25 %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 3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 рентабельностью 30 %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 0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оимость 1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(640 000 : 2000) = 320-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менение калькуляции возможно в связи с увеличением инфля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. бухгалтер ______________________Н. П. Ларк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Запорож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А.Г. Толстокорый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ЖКХ-Запорожско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Ю.М. Найда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Калькуляция на вывоз ЖБО на 2014 год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ля на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затр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туральные показатели (тыс.м</w:t>
            </w:r>
            <w:r>
              <w:rPr>
                <w:sz w:val="24"/>
                <w:szCs w:val="24"/>
                <w:vertAlign w:val="superscript"/>
              </w:rPr>
              <w:t>3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 ЖБО-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зарпл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ия 2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уск 8,6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ч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5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ботка ЖБ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исления на социальные нужды 20,3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рямых затр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74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общехозяйственными 2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29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рентабельностью 7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2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 по полной себестои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2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бестоимость 1 м</w:t>
            </w:r>
            <w:r>
              <w:rPr>
                <w:sz w:val="24"/>
                <w:szCs w:val="24"/>
                <w:vertAlign w:val="superscript"/>
              </w:rPr>
              <w:t xml:space="preserve">3 </w:t>
            </w:r>
            <w:r>
              <w:rPr>
                <w:sz w:val="24"/>
                <w:szCs w:val="24"/>
              </w:rPr>
              <w:t>вывоза ЖБО,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-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 для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-5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. бухгалтер ______________________Н. П. Лар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0:15:00Z</dcterms:created>
  <dc:creator>компьютер</dc:creator>
  <dc:description/>
  <cp:keywords/>
  <dc:language>en-US</dc:language>
  <cp:lastModifiedBy>Ларкина</cp:lastModifiedBy>
  <cp:lastPrinted>2013-11-21T09:17:00Z</cp:lastPrinted>
  <dcterms:modified xsi:type="dcterms:W3CDTF">2013-11-21T06:22:00Z</dcterms:modified>
  <cp:revision>6</cp:revision>
  <dc:subject/>
  <dc:title>СОГЛАСОВАНО                                                                      УТВЕРЖДАЮ</dc:title>
</cp:coreProperties>
</file>