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Запорож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А.Г. Толстокор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ЖКХ-Запорожско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Ю.М. Найданов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АЛЬКУЛЯЦИЯ 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</w:rPr>
        <w:t>Затрат по уборке территории (после проведения ярмарки) на 2014 год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9"/>
        <w:gridCol w:w="1157"/>
      </w:tblGrid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стате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ind w:right="-72" w:hanging="0"/>
              <w:jc w:val="center"/>
              <w:rPr/>
            </w:pPr>
            <w:r>
              <w:rPr>
                <w:b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лата  7260/4 (уборщицы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15</w:t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мия 20%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</w:t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ускные 8,6%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ие на зарплату  20,3%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45</w:t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общехозяйственными 25%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56</w:t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рентабельностью 25%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45</w:t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з мусора трактором МТЗ-80 (16 час х 580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80</w:t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затра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25</w:t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услуг на 1 условную машину (13 725/396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услуг для 1 легковой машин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услуг для одной грузовой автомашин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услуг для Газел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егковые автомашины -3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азель – 3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рузовые автомашины – 1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того условных автомашин – 99 (30х1+30х1,5+12х2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месяц – 396 условных машин (99х4недел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Гл. бухгалтер </w:t>
      </w:r>
    </w:p>
    <w:p>
      <w:pPr>
        <w:pStyle w:val="Normal"/>
        <w:rPr>
          <w:sz w:val="24"/>
        </w:rPr>
      </w:pPr>
      <w:r>
        <w:rPr>
          <w:sz w:val="24"/>
        </w:rPr>
        <w:t>МУП «ЖКХ – Запорожское» ______________ Н. П. Ларкин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32:00Z</dcterms:created>
  <dc:creator>компьютер</dc:creator>
  <dc:description/>
  <cp:keywords/>
  <dc:language>en-US</dc:language>
  <cp:lastModifiedBy>Ларкина</cp:lastModifiedBy>
  <cp:lastPrinted>2012-10-23T12:19:00Z</cp:lastPrinted>
  <dcterms:modified xsi:type="dcterms:W3CDTF">2013-11-25T08:32:00Z</dcterms:modified>
  <cp:revision>2</cp:revision>
  <dc:subject/>
  <dc:title>СОГЛАСОВАНО</dc:title>
</cp:coreProperties>
</file>