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боту экскаватора ЭО-26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талкивание грунта, расчет на 1 час рабо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ные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на з/пл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зельное. топли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й фонд (Запчасти на ремон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рям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</w:t>
            </w:r>
          </w:p>
        </w:tc>
      </w:tr>
      <w:tr>
        <w:trPr>
          <w:trHeight w:val="1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600</w:t>
            </w:r>
          </w:p>
        </w:tc>
      </w:tr>
      <w:tr>
        <w:trPr>
          <w:trHeight w:val="1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рентабельностью 1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/>
      </w:pPr>
      <w:r>
        <w:rPr>
          <w:sz w:val="24"/>
        </w:rPr>
        <w:t>МУП «ЖКХ – Запорожское»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аботу экскаватора ЭО-2621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для  индивидуальных предпринимателей и юридических ли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талкивание грунта, расчет на 1 час рабо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пускные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на з/пл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зельное. топли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й фонд (Запчасти на ремон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рям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рентабельностью 5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/>
      </w:pPr>
      <w:r>
        <w:rPr>
          <w:sz w:val="24"/>
        </w:rPr>
        <w:t>МУП «ЖКХ – Запорожское»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аботу трактора МТЗ 82  с погрузчиком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для  индивидуальных предпринимателей и юридических ли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расчет на 1 час рабо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пускные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на з/пл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зельное. топли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й фонд (Запчасти на ремон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рям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рентабельностью 5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– Запорожское»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ЛЬКУЛЯЦИЯ на 2014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боту трактора с погрузчи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расчет на 1 час рабо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пускные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на з/пл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зельное. топли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й фонд (Запчасти на ремон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рям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</w:t>
            </w:r>
          </w:p>
        </w:tc>
      </w:tr>
      <w:tr>
        <w:trPr>
          <w:trHeight w:val="1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ой 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600</w:t>
            </w:r>
          </w:p>
        </w:tc>
      </w:tr>
      <w:tr>
        <w:trPr>
          <w:trHeight w:val="1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рентабельностью 1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– Запорожское»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55:00Z</dcterms:created>
  <dc:creator>Найданов</dc:creator>
  <dc:description/>
  <cp:keywords/>
  <dc:language>en-US</dc:language>
  <cp:lastModifiedBy>Ларкина</cp:lastModifiedBy>
  <cp:lastPrinted>2013-11-25T11:37:00Z</cp:lastPrinted>
  <dcterms:modified xsi:type="dcterms:W3CDTF">2013-11-25T08:37:00Z</dcterms:modified>
  <cp:revision>3</cp:revision>
  <dc:subject/>
  <dc:title>СОГЛАСОВАНО                                                                      УТВЕРЖДАЮ</dc:title>
</cp:coreProperties>
</file>