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0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Запорож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А.Г. Толстокорый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А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ЖКХ-Запорожско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Ю.М. Найда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КАЛЬКУЛЯЦИЯ на 2014г. 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</w:rPr>
        <w:t>Стоимости штыковки почвы вручную на 100 м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/>
      </w:pPr>
      <w:r>
        <w:rPr>
          <w:sz w:val="24"/>
          <w:szCs w:val="24"/>
        </w:rPr>
        <w:t>Состав работы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ереворачивание пласта лопатой на глубину 25 см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Разбивка крупных комьев, выборка камней и корней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699"/>
        <w:gridCol w:w="930"/>
        <w:gridCol w:w="931"/>
        <w:gridCol w:w="1018"/>
        <w:gridCol w:w="121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стате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Кол-во.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б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ind w:right="-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/плата 7 260/166 час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/час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,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м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1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пус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2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ие на зарплату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6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ые затраты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лопаты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Перчатк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черенок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90" w:firstLine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0,6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общехозяйственным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63,2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рентабельностью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04,1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Гл. бухгалтер </w:t>
      </w:r>
    </w:p>
    <w:p>
      <w:pPr>
        <w:pStyle w:val="Normal"/>
        <w:rPr>
          <w:sz w:val="24"/>
        </w:rPr>
      </w:pPr>
      <w:r>
        <w:rPr>
          <w:sz w:val="24"/>
        </w:rPr>
        <w:t>МУП «ЖКХ – Запорожское» ______________ Н. П. Ларкин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7:25:00Z</dcterms:created>
  <dc:creator>компьютер</dc:creator>
  <dc:description/>
  <cp:keywords/>
  <dc:language>en-US</dc:language>
  <cp:lastModifiedBy>Ларкина</cp:lastModifiedBy>
  <cp:lastPrinted>2012-10-23T13:45:00Z</cp:lastPrinted>
  <dcterms:modified xsi:type="dcterms:W3CDTF">2013-11-25T07:25:00Z</dcterms:modified>
  <cp:revision>2</cp:revision>
  <dc:subject/>
  <dc:title>СОГЛАСОВАНО</dc:title>
</cp:coreProperties>
</file>