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моложение живой изгород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древесно-кустарниковых пород (мягколистных) на 100 м/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став работ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пиливание старых побегов на пень ножовкой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резание сухих и поломанных побегов до 70%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чистка срезов, закраска суриком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снование: ЭСНВ таб. №2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99"/>
        <w:gridCol w:w="930"/>
        <w:gridCol w:w="931"/>
        <w:gridCol w:w="930"/>
        <w:gridCol w:w="9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-во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ind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лата 7 260/166 час рабоч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/ч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 зарплат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ожов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ерчат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като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ямы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ы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ентабельность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>
          <w:sz w:val="24"/>
        </w:rPr>
      </w:pPr>
      <w:r>
        <w:rPr>
          <w:sz w:val="24"/>
        </w:rPr>
        <w:t>МУП «ЖКХ – Запорожское» ______________ Н. П. Лар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20:00Z</dcterms:created>
  <dc:creator>компьютер</dc:creator>
  <dc:description/>
  <cp:keywords/>
  <dc:language>en-US</dc:language>
  <cp:lastModifiedBy>Ларкина</cp:lastModifiedBy>
  <cp:lastPrinted>2012-10-23T11:07:00Z</cp:lastPrinted>
  <dcterms:modified xsi:type="dcterms:W3CDTF">2013-11-25T07:20:00Z</dcterms:modified>
  <cp:revision>2</cp:revision>
  <dc:subject/>
  <dc:title>СОГЛАСОВАНО</dc:title>
</cp:coreProperties>
</file>