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Запорож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А.Г. Толстокоры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-Запорожск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Ю.М. Найд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КАЛЬКУЛЯЦИЯ на 2014 г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работу экскаватора ЭО-2621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расчет на 1 час работ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работная. пла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я 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пускные 8,6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исление на з/пл 20,3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з. топли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рямы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щехозяйственной 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рентабельностью 17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Гл. бухгалтер </w:t>
      </w:r>
    </w:p>
    <w:p>
      <w:pPr>
        <w:pStyle w:val="Normal"/>
        <w:rPr/>
      </w:pPr>
      <w:r>
        <w:rPr>
          <w:sz w:val="24"/>
        </w:rPr>
        <w:t>МУП «ЖКХ – Запорожское»______________ Н. П. Ларк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Запорож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А.Г. Толстокоры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-Запорожск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Ю.М. Найд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КАЛЬКУЛЯЦИЯ на 2014 г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работу экскаватора ЭО-2621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индивидуальных предпринимателей и юридических лиц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расчет на 1 час работ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аботная. пла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я 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пускные 8,6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исление на з/пл 20,3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з. топли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рямы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щехозяйственной 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рентабельностью 5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Гл. бухгалтер </w:t>
      </w:r>
    </w:p>
    <w:p>
      <w:pPr>
        <w:pStyle w:val="Normal"/>
        <w:rPr>
          <w:sz w:val="24"/>
        </w:rPr>
      </w:pPr>
      <w:r>
        <w:rPr>
          <w:sz w:val="24"/>
        </w:rPr>
        <w:t>МУП «ЖКХ – Запорожское»______________ Н. П. Ларк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5:47:00Z</dcterms:created>
  <dc:creator>Найданов</dc:creator>
  <dc:description/>
  <cp:keywords/>
  <dc:language>en-US</dc:language>
  <cp:lastModifiedBy>Ларкина</cp:lastModifiedBy>
  <cp:lastPrinted>2012-04-12T11:37:00Z</cp:lastPrinted>
  <dcterms:modified xsi:type="dcterms:W3CDTF">2013-11-25T05:47:00Z</dcterms:modified>
  <cp:revision>2</cp:revision>
  <dc:subject/>
  <dc:title>СОГЛАСОВАНО                                                                      УТВЕРЖДАЮ</dc:title>
</cp:coreProperties>
</file>