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рта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межбюджетных трансфертов, передаваемых бюджетам сельских поселений </w:t>
      </w:r>
      <w:r>
        <w:rPr>
          <w:color w:val="000000"/>
          <w:sz w:val="28"/>
          <w:szCs w:val="28"/>
        </w:rPr>
        <w:t xml:space="preserve"> в сумме 1000,0 тыс.руб., увеличением расходной части бюджета на 1000,0 тыс.руб. и </w:t>
      </w:r>
      <w:r>
        <w:rPr>
          <w:sz w:val="28"/>
          <w:szCs w:val="28"/>
        </w:rPr>
        <w:t xml:space="preserve"> в связи с перераспределением ассигнований расходной части, Совет Запорожского сельского поселения Темрюкского района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) следующие изменения и дополнения:</w:t>
      </w:r>
    </w:p>
    <w:p>
      <w:pPr>
        <w:pStyle w:val="Style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) в подпункте 1 пункта 1 после слов «общий объем доходов в сумме» слова «50984,2» тыс.рублей заменить словами «51984,2» тыс.рублей ; в подпункте 2 пункта 1 после слов «общий объем расходов в сумме» слова «54636,6  тыс. рублей» заменить словами «55636,6 тыс. рублей» 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2) в пункте 7 после слов «Утвердить в составе доходов бюджета Запорожского сельского поселения Темрюкского района безвозмездные поступления из краевого и районного бюджетов в сумме слова «8186,6» тыс.рублей заменить словами «9186,6» тыс. рублей</w:t>
        <w:tab/>
        <w:t>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9981,0» тыс.рублей заменить на цифру «10981,0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851"/>
        <w:rPr/>
      </w:pPr>
      <w:r>
        <w:rPr/>
        <w:t xml:space="preserve"> </w:t>
      </w:r>
      <w:r>
        <w:rPr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851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апорожского 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4  марта 2020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24  марта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Nastya</cp:lastModifiedBy>
  <cp:lastPrinted>2020-04-24T15:54:00Z</cp:lastPrinted>
  <dcterms:modified xsi:type="dcterms:W3CDTF">2020-04-24T12:54:00Z</dcterms:modified>
  <cp:revision>22</cp:revision>
  <dc:subject/>
  <dc:title>СОВЕТ АХТАНИЗОВСКОГО СЕЛЬСКОГО ПОСЕЛЕНИЯ</dc:title>
</cp:coreProperties>
</file>