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</w:t>
      </w:r>
      <w:r>
        <w:rPr>
          <w:spacing w:val="-12"/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1.11.2022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80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Мероприятия праздничных дней и памятных дат, проводимых администрацией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руктура программы:</w:t>
      </w:r>
    </w:p>
    <w:p>
      <w:pPr>
        <w:pStyle w:val="Normal"/>
        <w:ind w:firstLine="90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90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Характеристика проводимых праздничных мероприятий, содержание проблемы и обоснование необходимости ее решения программным методом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Мероприятия праздничных дн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амятных дат, проводимых администраци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рож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бщего отдела администрации Запорожского  сельского поселения Темрюкского района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ение и приумножение духовного потенциала настоящего и будущего поколения, воспитание гражданского патриотизма, увековечивание памяти погибших при исполнении воинского и гражданского долга, укрепление культурных и исторических традиц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подготовка и проведение торжественных праздничных мероприятий на территории Запорожского сельского поселения Темрюкского района;                        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объединение усилий  органов местного самоуправления, трудовых коллективов, общественных организаций по подготовке и проведению мероприят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количество мероприятий;</w:t>
            </w:r>
          </w:p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количество участников мероприят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из средств местного бюджета составляет: 300,00 рубле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проводимых праздничных мероприятий, содержание, проблемы и обоснование необходимости ее решения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м метод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жегодно на территории поселения  широко проводятся праздничные мероприятия празднования памятных дат как государственного, так и поселенческого уровня. В 2023 году планируется проводить следующие мероприят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нь Победы (май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нь освобождения поселков от немецко-фашистских захватчиков (октябрь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День инвалида (3 декабр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оведение Новогодних мероприятий, утренников (декабрь), 8 марта (март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Юбилей почетных жителей поселения (весь год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раурные мероприятия (весь год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ажным направлением настоящей Программы является повышение уровня информированности населения края по вопросам истории России и Кубани, увековечение военных подвигов наших земляков, воспитание чувства гордости за подвиг нашего народа в годы Великой Отечественной войны, верности Отечеств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эффективности организации и проведения праздничных мероприятий необходимо финансовое обеспечение. Стимуляция подготовки мероприятий выразится в повышенной активности молодежи и привлечения дополнительных добровольных сил и средств для проведения планируемых мероприятий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Программы позволит обеспечить сохранение уважения к важнейшим событиям в истории России укрепление нравственных ценностей, единства и дружбы народов, формирование уважительного отношения к трудовым и военным подвигам старшего поколения, а также ознаменование праздничных дней и памятных дат России и Кубани.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ind w:left="720" w:right="-1" w:hanging="360"/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цель Программы – сохранение и приумножение духовного потенциала настоящего и будущего поколения, воспитание гражданского патриотизма, увековечивание памяти погибших при исполнении воинского и гражданского долга, укрепление культурных и исторических традиций. </w:t>
      </w:r>
    </w:p>
    <w:p>
      <w:pPr>
        <w:pStyle w:val="Normal"/>
        <w:ind w:right="141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 включают в себя: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 xml:space="preserve">подготовку и проведение торжественных праздничных мероприятий на территории Запорожского сельского поселения Темрюкского района,                           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динение усилий  органов местного самоуправления, трудовых коллективов, общественных организаций по подготовке и проведению мероприятий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ных мероприятий - 2022 год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-2"/>
          <w:sz w:val="28"/>
          <w:szCs w:val="28"/>
        </w:rPr>
        <w:t xml:space="preserve">Система программных мероприятий направлена на </w:t>
      </w:r>
      <w:r>
        <w:rPr>
          <w:sz w:val="28"/>
          <w:szCs w:val="28"/>
        </w:rPr>
        <w:t>подготовку и проведение торжественных праздничных мероприят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финансовых средств, выделяемых из средств местного бюджета на реализацию подпрограммы, составляет  300,0 тысяч  рублей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263"/>
        <w:gridCol w:w="2877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23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Победы советского народа в Великой Отечественной войне 1941-1945 года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</w:tr>
      <w:tr>
        <w:trPr>
          <w:trHeight w:val="50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освобождения поселков от немецко-фашистских захватчик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</w:tr>
      <w:tr>
        <w:trPr>
          <w:trHeight w:val="49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дравления  к Дню инвалид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50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Новогодних мероприятий, утренников, 8 мар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0</w:t>
            </w:r>
          </w:p>
        </w:tc>
      </w:tr>
      <w:tr>
        <w:trPr>
          <w:trHeight w:val="51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билейные даты почетных жителей посе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69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аурные мероприятия  по похоронам заслуженных  жителей Запорожского сельского поселения Темрюкского район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/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5. Оценка эффективности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6. Оценка степени достижения целей и решения задач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8. Оценка эффективности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и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Style20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</w:t>
      </w:r>
      <w:r>
        <w:rPr>
          <w:sz w:val="28"/>
        </w:rPr>
        <w:t>Е.И. Ясинская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Nastya</cp:lastModifiedBy>
  <cp:lastPrinted>2018-11-13T13:47:00Z</cp:lastPrinted>
  <dcterms:modified xsi:type="dcterms:W3CDTF">2022-11-07T06:01:00Z</dcterms:modified>
  <cp:revision>84</cp:revision>
  <dc:subject/>
  <dc:title>Приложение к Постановлению    </dc:title>
</cp:coreProperties>
</file>