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роприятия праздничных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памятных дат,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ых администрацией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0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687"/>
        <w:gridCol w:w="1620"/>
        <w:gridCol w:w="1440"/>
        <w:gridCol w:w="3420"/>
        <w:gridCol w:w="2606"/>
        <w:gridCol w:w="94"/>
      </w:tblGrid>
      <w:tr>
        <w:trPr/>
        <w:tc>
          <w:tcPr>
            <w:tcW w:w="14553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Мероприятия праздничных дней и памятных дат, проводимых администраци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орожского сельского поселения Темрюкского района»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и проведение торжественных праздничных мероприятий на территории Запорожского сельского поселения Темрюкского района;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Победы советского народа в Великой Отечественной войне 1941-1945 года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неров – 5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яжки 8 шт.  и проведение мероприятий посвященных Дню побед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освобождения поселков от немецко-фашистских захватчик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аздничных  мероприятий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я  к Дню инвали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мероприятия, посвященного  празднованию дня  инвали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овогодних мероприятий, утренников, 8 мар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новогодних праздников сувениры, подарки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илейные даты почетных жителей посе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ые мероприятия, посвященные известным  землякам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урные мероприятия  по похоронам заслуженных  жителей Запорожского сельского поселения Темрюкского райо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 представителей  администрации в траурных мероприятиях по  похоронам заслуженных деятелей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11-13T13:49:00Z</cp:lastPrinted>
  <dcterms:modified xsi:type="dcterms:W3CDTF">2022-11-07T06:04:00Z</dcterms:modified>
  <cp:revision>53</cp:revision>
  <dc:subject/>
  <dc:title>ПРИЛОЖЕНИЕ № 1</dc:title>
</cp:coreProperties>
</file>