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                                           «Мероприятия праздничных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памятных дат,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мых администрацией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ероприятия праздничных дней и памятных дат, проводимых администрацией Запорожского сельского поселения Темрюкского района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Количество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участников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3T13:50:00Z</cp:lastPrinted>
  <dcterms:modified xsi:type="dcterms:W3CDTF">2022-11-07T06:02:00Z</dcterms:modified>
  <cp:revision>41</cp:revision>
  <dc:subject/>
  <dc:title>ПРИЛОЖЕНИЕ № 1</dc:title>
</cp:coreProperties>
</file>