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>"24" дека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.2018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38264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82821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8, Краснодарский кр., Темрюкский р-н, п. Ильич, ул. Южакова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учрежд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предоставление населению разнообразных услуг социально-культурного, просветительского, спортивно-оздоровительного и развлекательного характе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занятий любительским художественным творчеством, спорт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развитие культурного и духовного потенциал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учреждения, относящиеся к его основным видам деятельнос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очая деятельность в области культур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библиотек, архивов, учреждений клубн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досуга жителей на базе культурно - досуговых учрежд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 28 411 492,10 рубля (закрепленное собственником имущества за учреждением на праве оперативного управл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733 257,32 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43 032,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11 492,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30 212,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3 257,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 373,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665 53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665 5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677 53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677 5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14 23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814 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14 23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14 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51 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5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51 3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51 300,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  А.Д. 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62E3A1ACBC17E94A822BA9E354A3BFBA9E9778F56623B26044B1418D43C14B8F4C051F918D0o9nCF" TargetMode="External"/><Relationship Id="rId5" Type="http://schemas.openxmlformats.org/officeDocument/2006/relationships/hyperlink" Target="consultantplus://offline/ref=A62E3A1ACBC17E94A822BA9E354A3BFBA9E8778F50603B26044B1418D4o3nCF" TargetMode="External"/><Relationship Id="rId6" Type="http://schemas.openxmlformats.org/officeDocument/2006/relationships/hyperlink" Target="consultantplus://offline/ref=A62E3A1ACBC17E94A822BA9E354A3BFBA9E9758A57643B26044B1418D4o3nC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9633786220396E3B24B264353231A3814D6AC84A5B192C9FF065C5D34Cp1BA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7:00Z</dcterms:created>
  <dc:creator>Golubitskoe sp</dc:creator>
  <dc:description/>
  <cp:keywords/>
  <dc:language>en-US</dc:language>
  <cp:lastModifiedBy>Nastya</cp:lastModifiedBy>
  <cp:lastPrinted>2019-01-11T11:43:00Z</cp:lastPrinted>
  <dcterms:modified xsi:type="dcterms:W3CDTF">2019-01-11T08:45:00Z</dcterms:modified>
  <cp:revision>6</cp:revision>
  <dc:subject/>
  <dc:title>УТВЕРЖДАЮ</dc:title>
</cp:coreProperties>
</file>