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185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вгуста 2012 года      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AU"/>
        </w:rPr>
        <w:t>X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63"/>
        <w:jc w:val="center"/>
        <w:rPr/>
      </w:pPr>
      <w:r>
        <w:rPr>
          <w:b/>
          <w:sz w:val="28"/>
          <w:szCs w:val="28"/>
        </w:rPr>
        <w:t xml:space="preserve">от 26 августа 2009 года № 236 «Об утверждении Положения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мере оплаты труда муниципальных служащих администрации Запорожского сельского поселения Темрюкского района»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января 2012 года изменения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размер окладов за классный чин муниципальных служащих администрации Запорожского сельского поселения Темрюкского района на 6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заместителя главы Запорожского сельского поселения Темрюкского района А.Б.Костин и председателя постоянной комиссии по вопросам экономики бюджета, финансов, налогов, распоряжению муниципальной собственности Совета Запорожского сельского поселения Темрюкского района Т.Ф.Черкаш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6.08.2009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 решения Совета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администрации Запорож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994"/>
        <w:gridCol w:w="283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 муниципальной службы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ч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 оклада за классный чин, руб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Главная группа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Ведущая группа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5</cp:lastModifiedBy>
  <cp:lastPrinted>2012-08-07T08:47:00Z</cp:lastPrinted>
  <dcterms:modified xsi:type="dcterms:W3CDTF">2012-08-07T06:06:00Z</dcterms:modified>
  <cp:revision>5</cp:revision>
  <dc:subject/>
  <dc:title> </dc:title>
</cp:coreProperties>
</file>