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4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  декабря  2014 года                                                                   ст-ца Запорож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гарантированного перечня услуг по погребению на 2015 год, оказываемых на территории Запорожского сельского поселения Темрюкского района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законом  Краснодарского края от  04 февраля 2004 года  «О погребении и похоронном деле в Краснодарском крае», на основании пункта 22 части 1 статьи 14 Федерального закона Российской Федерации от           06 октября 2003 года №131-ФЗ «Об общих принципах организации местного самоуправления в Российской Федерации» и пункта 23 части 1 статьи 8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Запорожского сельского поселения Темрюкского района на 2015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05 марта 2009 года № 205 «Об утверждении прейскуранта гарантированного перечня услуг по погребению» и решение  </w:t>
      </w:r>
      <w:r>
        <w:rPr>
          <w:sz w:val="28"/>
          <w:szCs w:val="28"/>
          <w:lang w:val="en-US"/>
        </w:rPr>
        <w:t>LIXIX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9 декабря 2013 года № 293 « О внесении изменений в решение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05 марта 2009 года № 205 «Об утверждении прейскуранта гарантированного перечня услуг по погребению», считать утратившим силу.</w:t>
      </w:r>
    </w:p>
    <w:p>
      <w:pPr>
        <w:pStyle w:val="Style18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заместителя главы Запорожского сельского поселения Темрюкского района В.В. Полтораченко  и постоянную комиссию по вопросам жилищно-комунального хозяйства, промышленности, строительства, связи бытового и торгового обслуживания  Н.В.Чепе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 (обнародования), но не раннее чем с 01 января 2014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</w:t>
        <w:tab/>
        <w:tab/>
        <w:t xml:space="preserve">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Н.Г. Колодина         __________________И.Р. Абрамян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7:00Z</dcterms:created>
  <dc:creator>камп</dc:creator>
  <dc:description/>
  <cp:keywords/>
  <dc:language>en-US</dc:language>
  <cp:lastModifiedBy>User</cp:lastModifiedBy>
  <cp:lastPrinted>2014-12-15T11:47:00Z</cp:lastPrinted>
  <dcterms:modified xsi:type="dcterms:W3CDTF">2014-12-15T08:48:00Z</dcterms:modified>
  <cp:revision>16</cp:revision>
  <dc:subject/>
  <dc:title>РОССИЙСКАЯ ФЕДЕРАЦИЯ</dc:title>
</cp:coreProperties>
</file>