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rPr/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к распоряжению администрации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jc w:val="center"/>
        <w:rPr>
          <w:color w:val="000000"/>
          <w:szCs w:val="28"/>
        </w:rPr>
      </w:pPr>
      <w:r>
        <w:rPr>
          <w:szCs w:val="28"/>
        </w:rPr>
        <w:t xml:space="preserve">от </w:t>
      </w:r>
      <w:r>
        <w:rPr>
          <w:i/>
          <w:color w:val="000000"/>
          <w:szCs w:val="28"/>
          <w:u w:val="single"/>
        </w:rPr>
        <w:t xml:space="preserve">26.03.2018 </w:t>
      </w:r>
      <w:r>
        <w:rPr>
          <w:color w:val="000000"/>
          <w:szCs w:val="28"/>
        </w:rPr>
        <w:t xml:space="preserve">№ </w:t>
      </w:r>
      <w:r>
        <w:rPr>
          <w:i/>
          <w:color w:val="000000"/>
          <w:szCs w:val="28"/>
          <w:u w:val="single"/>
        </w:rPr>
        <w:t>26-р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Запорожскому сельскому поселению Темрюк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выполненных работах в ходе проведения Всекубанского двухмесячника и субботника за период с ________ по _______________ 2018 год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08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выполне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ажено деревь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ажено кустар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еяно газ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ажено цве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ищено от мусора территорий площадей, парков, скверов, кладби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ведено в надлежащее санитарное состояние у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ведено в порядок и отремонтировано придомовых контейнерных площад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ремонтировано троту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лено урн для сбора  мусора в местах общественного 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квидировано стихийных сва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ремонтировано и окрашено ограждений индивидуальных домовла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ремонтировано/построено детских, спортивных площадок на придомовых территор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становлено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езено отходов и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но на переработку вторичного сыр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ло учас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566" w:hanging="0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ind w:right="566" w:hanging="0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right="-82" w:hanging="0"/>
        <w:rPr/>
      </w:pPr>
      <w:r>
        <w:rPr>
          <w:szCs w:val="28"/>
        </w:rPr>
        <w:t>Темрюкского района                                                                                 Н.А.Сем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4:56:00Z</dcterms:created>
  <dc:creator>USER5</dc:creator>
  <dc:description/>
  <cp:keywords/>
  <dc:language>en-US</dc:language>
  <cp:lastModifiedBy>Nastya</cp:lastModifiedBy>
  <cp:lastPrinted>2017-04-03T12:01:00Z</cp:lastPrinted>
  <dcterms:modified xsi:type="dcterms:W3CDTF">2018-03-28T07:29:00Z</dcterms:modified>
  <cp:revision>23</cp:revision>
  <dc:subject/>
  <dc:title>                                                          </dc:title>
</cp:coreProperties>
</file>