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310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 xml:space="preserve">от     </w:t>
            </w:r>
            <w:r>
              <w:rPr>
                <w:i/>
                <w:szCs w:val="28"/>
              </w:rPr>
              <w:t xml:space="preserve">26.03.2018                                      </w:t>
            </w:r>
            <w:r>
              <w:rPr>
                <w:b/>
                <w:szCs w:val="28"/>
              </w:rPr>
              <w:t xml:space="preserve">                 №    </w:t>
            </w:r>
            <w:r>
              <w:rPr>
                <w:i/>
                <w:szCs w:val="28"/>
              </w:rPr>
              <w:t xml:space="preserve">         26-р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</w:rPr>
      </w:pPr>
      <w:r>
        <w:rPr>
          <w:b/>
        </w:rPr>
        <w:t xml:space="preserve">О проведении Всекубанского месячника и субботника по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</w:rPr>
        <w:t>благоустройству и наведению санитарного порядка на 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900"/>
        <w:jc w:val="both"/>
        <w:rPr/>
      </w:pPr>
      <w:r>
        <w:rPr/>
        <w:t>Во исполнение распоряжения главы администрации (губернатора) Краснодарского края от 14 марта  2018 года № 57-р «О проведении Всекубанского месячника и субботника по наведению санитарного порядка благоустройству территорий населенных пунктов Краснодарского края в 2018 году» и распоряжения администрации муниципального образования Темрюкский район от 26 марта 2018 года № 393-р «О проведении Всекубанского месячника и субботника по благоустройству и наведению санитарного порядка на  территориях муниципального образования Темрюкский район», в целях обеспечения должного санитарного порядка, выполнения неотложных работ по благоустройству территории Запорожского сельского поселения Темрюкского района и создания благополучной санитарно-эпидемиологической обстановки в Запорожском сельском поселении Темрюкского района в весеннее-летний период: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сти на территории Запорожского сельского поселения Темрюкского района с 30 марта по 30 апреля 2018 года Всекубанский месячник по благоустройству и наведению санитарного порядка на территории поселения, 31 марта 2018 года – Всекубанский субботник. 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Запорожского сельского поселения Темрюкского района Н.А.Семенову.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в рамках проведения Всекубанского месячника организовать проведение субботников и еженедельных санитарных дней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работать план мероприятий проведения месячника по благоустройству и наведению санитарного порядка на территории поселения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 провести организационно-разъяснительную работу по обеспечению силами подведомственных и иных организаций, а также учебных заведений и населения выполнения работ по благоустройству и санитарной очистке придомовых, внутриквартальных территорий, спортивных сооружений, 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местного значения, площадей, зеленых зон, рынков, мест торговли, мемориалов, памятных знаков,  кладбищ, а также   приведению   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фасадов общественных зданий и ограждений частных домовладений, иных территорий, закрепленных за соответствующими организациями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организовать проведение инвентаризации посадок заложенных в прошлые годы, рощ, скверов, парков и других зеленных зон для отдыха населения, продолжить работу по их благоустройству, обрезке деревьев и кустарников, посадке новых саженцев и уходу за ними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организовать работу по ликвидации стихийных свалок на территориях поселений, обратив особое внимание на места массового отдыха населения, берега рек и лесопосадки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возможность подтопления территорий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организовать подготовку системы хозяйственно-питьевого водоснабжения населенных пунктов к безаварийной работе в весеннее-летний период;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организовать сбор макулатуры и иного вторичного сырья с передачей его на переработку соответствующим предприятиям;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) еженедельно (по четвергам) представлять с нарастающим итогом сведения о ходе проведения Всекубанского  месячника и 31 марта 2018 года – о ходе проведения Всекубанского субботника в администрацию муниципального образования Темрюкский район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otdelgk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temr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для обобщения и доклада в департамент жилищно-коммунального хозяйства Краснодарского края по форме согласно приложению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  его подпис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распоряжения 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color w:val="FF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</w:t>
      </w:r>
      <w:r>
        <w:rPr>
          <w:i/>
          <w:szCs w:val="28"/>
        </w:rPr>
        <w:t xml:space="preserve"> 26.03.2018            </w:t>
      </w:r>
      <w:r>
        <w:rPr>
          <w:szCs w:val="28"/>
        </w:rPr>
        <w:t xml:space="preserve">№   </w:t>
      </w:r>
      <w:r>
        <w:rPr>
          <w:i/>
          <w:szCs w:val="28"/>
        </w:rPr>
        <w:t>26-р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>«</w:t>
      </w:r>
      <w:r>
        <w:rPr/>
        <w:t xml:space="preserve">О проведении Всекубанского месячника и субботника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/>
        <w:t>по благоустройству и наведению санитарного порядка на 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</w:t>
      </w:r>
      <w:r>
        <w:rPr>
          <w:szCs w:val="28"/>
        </w:rPr>
        <w:t>Н.А.Семенов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delgkh-temru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56:00Z</dcterms:created>
  <dc:creator>USER5</dc:creator>
  <dc:description/>
  <cp:keywords/>
  <dc:language>en-US</dc:language>
  <cp:lastModifiedBy>Nastya</cp:lastModifiedBy>
  <cp:lastPrinted>2018-03-28T10:31:00Z</cp:lastPrinted>
  <dcterms:modified xsi:type="dcterms:W3CDTF">2018-03-28T07:31:00Z</dcterms:modified>
  <cp:revision>25</cp:revision>
  <dc:subject/>
  <dc:title>                                                          </dc:title>
</cp:coreProperties>
</file>