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72" w:leader="none"/>
        </w:tabs>
        <w:snapToGrid w:val="false"/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4572" w:leader="none"/>
        </w:tabs>
        <w:snapToGrid w:val="false"/>
        <w:ind w:left="5220" w:hanging="0"/>
        <w:jc w:val="center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Запорожского  сельского поселения</w:t>
      </w:r>
    </w:p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220" w:hanging="0"/>
        <w:jc w:val="center"/>
        <w:rPr>
          <w:i/>
          <w:i/>
          <w:szCs w:val="28"/>
        </w:rPr>
      </w:pPr>
      <w:r>
        <w:rPr>
          <w:szCs w:val="28"/>
        </w:rPr>
        <w:t>от _________ № ______</w:t>
      </w:r>
    </w:p>
    <w:p>
      <w:pPr>
        <w:pStyle w:val="Normal"/>
        <w:shd w:fill="FFFFFF" w:val="clear"/>
        <w:ind w:left="522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печительном (наблюдательном) совете по вопросам похоронного дела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при администрации  Запорожского сельского поселения Темрюкского района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>Попечительный (наблюдательный) совет создается в целях осуществления общественного контроля за деятельностью в сфере похоронного дела, координации работы органов исполнительной власти, осуществляющих организационные, распорядительные, надзорные и контрольные функции в сфере регулирования похоронного дела на территории   Запорожского  сельского поселения Темрюкского района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szCs w:val="28"/>
        </w:rPr>
        <w:t xml:space="preserve">1. Общие положения </w:t>
      </w:r>
    </w:p>
    <w:p>
      <w:pPr>
        <w:pStyle w:val="Normal"/>
        <w:shd w:fill="FFFFFF" w:val="clear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1. Настоящее Положение регламентирует деятельность Попечительского (наблюдательного) совета по вопросам похоронного дела при администрации  Запорожского  сельского поселения Темрюкского района (далее – Совет)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2. Совет является совещательным органом и содействует исполнению и соблюдению положений законодательства о погребении и похоронном деле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>3. Совет осуществляет свою деятельность на общественных началах, его решения носят рекомендательный характер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4. Совет осуществляет свою деятельность на принципах гласности, добровольности и равноправия член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5. Совет в своей деятельности руководствуется </w:t>
      </w:r>
      <w:hyperlink r:id="rId2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федеральными законами, законами Краснодарского края, </w:t>
      </w:r>
      <w:hyperlink r:id="rId3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Запорожского  сельского поселения Темрюкского района, муниципальными правовыми актами, настоящим Положение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2. Функции Совет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Совет осуществляет следующие фун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. Мониторинг текущего состояния похоронного дела на территории Запорожского  сельского поселения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>2.2. Рассмотрение и подготовка предложений и программ по улучшению похоронного обслуживания и организации новых мест погребения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2.3. Выполнение иных функций, связанных с организацией, ведением, развитием и совершенствованием похоронного дела в  Запорожского  сельском поселении Темрюкского района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2.4. Рассматривает обращения физических и юридических лиц, в спорных вопросах выдает рекомендации по их решению, при необходимости привлекает для рассмотрения органы исполнительной власти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2.5. В случае необходимости принимает участие в рассмотрение смет расходов на содержание кладбищ, тарифов стоимости гарантированного перечня услуг на погребение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2.6. Вносит предложения по улучшению работы органов, проводящих выплату социального пособия на погребение.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2.7. Вносит предложения о необходимости создания, реконструкции, закрытия мест погребения, а также по определению их статуса (общественные, Вероисповедальные, воинские кладбища)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ab/>
        <w:t>2.8. Вносит предложения об обозначении и регистрации ранее неизвестных захоронений, а в необходимых случаях по перезахоронению останков погибших.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ab/>
        <w:t>2.9. Принимает участие в решении вопросов увековечения памяти видных деятелей Краснодарского края, Российской Федерации, похороненных на территории поселения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3. Полномочия Совета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В рамках осуществления своих функций Совет имеет право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1. Вносить в установленном порядке в органы местного самоуправления предложения и рекомендации по разработке нормативных правовых актов в сфере похоронного дел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2. Приглашать на свои заседания представителей органов местного самоуправления, осуществляющих деятельность  в сфере похоронного дела, общественных и религиозных организаций и других организаций и граждан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3. Привлекать для дачи разъяснений консультаций при подготовке заключений по отдельным вопросам похоронного дела специалистов, экспертов, а также представителей организаций, осуществляющих деятельность в сфере похоронного дел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4. Взаимодействовать с антимонопольными, правоохранительными органами по вопросам, относящимся к сфере похоронного дел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5. Информировать население об обсуждаемых Советом вопросах в средствах массовой информ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6. Запрашивать в установленном порядке у органов государственной власти, органов местного самоуправления, иных организаций и должностных лиц информацию по вопросам похоронного дела, необходимую для работы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7. Рассматривать обращения граждан о нарушении прав в сфере похоронного дела, подготавливать соответствующие решения в пределах своих полномочий и направлять их в контролирующие органы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8. Рассматривать иные вопросы, связанные с организацией похоронного дела.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4. Порядок формирования и работы Совет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Состав Совета утверждается постановлением администрации Запорожского  сельского поселения Темрюкск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.  Совет образуется в составе председателя, заместителя председателя, секретаря и членов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2. Руководство деятельностью Совета осуществляет его председатель, а в его отсутствие - заместитель председател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 Председатель Совет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1. Представляет Совет во взаимоотношениях с органами государственной власти, органами местного самоуправления, организациями и гражданам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2. Осуществляет общее руководство деятельностью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3. Созывает заседания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4. Определяет повестку дня заседания Совета, даты проведения заседа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5. Подписывает протоколы заседаний Совета, иные документы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3.6. Обеспечивает контроль за исполнением решений Сове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3.7. Привлекает к работе Совета необходимых специалистов (по согласованию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3.8. Осуществляет иные полномочия, вытекающие из статуса председателя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4. Члены Совета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4.1. Вносить предложения в повестку дня и план работы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4.2. Вносить предложения о созыве внеочередного заседания Совета с мотивированным обоснованием такой необходимост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4.3. Принимать участие в голосовании по всем рассматриваемым вопроса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4.4. Выступать и давать оценку рассматриваемому вопрос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4.5. Знакомиться с материалами предстоящего заседания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5. Секретарь Совет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5.1. Готовит материалы по вопросам повестки дня заседаний и проекты решений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5.2. Уведомляет членов Совета о предстоящем заседан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5.3. Ведет протоколы заседаний Сове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5.4. Направляет в адрес членов Совета копии протоколов и материал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6. Приглашенные на заседание Совета лица имеют право выступать по рассматриваемому вопросу, вносить свои предложения и высказывать мнение по выносимому на голосование вопросу без права участия в голосован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7. Работа Совета осуществляется в соответствии с планом, утверждаемым на заседан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8. Заседания Совета проводятся по мере необходимости, но не реже одного раза в полгода, и считаются правомочными, если на них присутствуют не менее половины от общего числа членов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9. Члены Совета обладают равными правами при обсуждении рассматриваемых на заседании вопрос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0. Решения Совета принимаются большинством голосов присутствующих на заседании членов 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11. Решение Совета считается принятым, если за него проголосовали более половины участвующих в заседании членов Совета. В случае равенства голосов решающим является голос председателя (председательствующего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12. Решения Совета доводятся до сведения должностных лиц администрации  Запорожского  сельского поселения Темрюкского района и организаций, имеющих отношение к вопросам, обсуждаемым на заседан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13. На заседании Совета ведутся протоколы заседания, который подписывается председателем (председательствующим) и секретарем. В протоколе отражаются принятые Советом решения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     Н.Г. Колоди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</w:tabs>
        <w:snapToGrid w:val="false"/>
        <w:ind w:left="5664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RLAW043;n=41160;fld=134;dst=10067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45:00Z</dcterms:created>
  <dc:creator>User</dc:creator>
  <dc:description/>
  <cp:keywords/>
  <dc:language>en-US</dc:language>
  <cp:lastModifiedBy>1</cp:lastModifiedBy>
  <cp:lastPrinted>2011-12-12T16:44:00Z</cp:lastPrinted>
  <dcterms:modified xsi:type="dcterms:W3CDTF">2017-11-27T10:45:00Z</dcterms:modified>
  <cp:revision>10</cp:revision>
  <dc:subject/>
  <dc:title/>
</cp:coreProperties>
</file>