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664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664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664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Запорожского  сельского поселения Темрюкского района</w:t>
      </w:r>
    </w:p>
    <w:p>
      <w:pPr>
        <w:pStyle w:val="Normal"/>
        <w:ind w:left="5664" w:hanging="0"/>
        <w:jc w:val="center"/>
        <w:rPr>
          <w:i/>
          <w:i/>
          <w:szCs w:val="28"/>
        </w:rPr>
      </w:pPr>
      <w:r>
        <w:rPr>
          <w:szCs w:val="28"/>
        </w:rPr>
        <w:t>от ________  № _____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опечительного (наблюдательного) совета по вопросам похоронного дел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szCs w:val="28"/>
        </w:rPr>
        <w:t>при администрации  Запорожского  сельского поселения Темрюкского района</w:t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одина Нина Григорье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лава Запорожского  сельского поселения Темрюкского района, председатель Сове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Семенов Николай Александрови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меститель главы Запорожского  сельского поселения Темрюкского района, заместитель председателя Сове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ашина Татьяна Федор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эксперт по воинскому учету  администрации Запорожского  сельского поселения Темрюкского района, секретарь комисс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ы Совета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епина Людмила Владимиро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ведущий специалист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й Николай Васильевич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директор МУП «ЖКХ - Запорожское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вк Александр Васи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льник отдела по вопросам земельных и имуществен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а Ирина Васильевн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начальник общего отдела администрации Запорожского  сельского поселения Темрюкского района;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йтенк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ентина Василь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хаева Светлана Никола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 председатель ТОС   Запорож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чальник финансового отдела Запорожского сельского поселения Темрюкского район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Н.Г.Колодина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5:00Z</dcterms:created>
  <dc:creator>User</dc:creator>
  <dc:description/>
  <cp:keywords/>
  <dc:language>en-US</dc:language>
  <cp:lastModifiedBy>1</cp:lastModifiedBy>
  <cp:lastPrinted>2011-12-12T16:44:00Z</cp:lastPrinted>
  <dcterms:modified xsi:type="dcterms:W3CDTF">2017-11-24T10:37:00Z</dcterms:modified>
  <cp:revision>10</cp:revision>
  <dc:subject/>
  <dc:title/>
</cp:coreProperties>
</file>