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1" w:hanging="0"/>
        <w:rPr/>
      </w:pPr>
      <w:r>
        <w:rPr/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 xml:space="preserve">15.05.2019 </w:t>
      </w: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  <w:u w:val="single"/>
        </w:rPr>
        <w:t xml:space="preserve">67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/>
        <w:t xml:space="preserve">     </w:t>
      </w:r>
      <w:r>
        <w:rPr/>
        <w:t>ст-ца Запорожска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01ноября 2018 года № 235  «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 на 2019 год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 (с    изменениями    от    17  ноября 2017 года № 18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01ноября 2018 года № 235 «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9 год, приложения изложить в новой редакции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8"/>
          <w:szCs w:val="28"/>
        </w:rPr>
        <w:tab/>
        <w:t xml:space="preserve">  2. 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постановления оставляю за собой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4. Постановление «О внесении изменений в постановление  администрации Запорожского сельского поселения Темрюкского района от 01ноября 2018 года № 235  «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19 год» 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5.05.2019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№   </w:t>
      </w:r>
      <w:r>
        <w:rPr>
          <w:rFonts w:cs="Times New Roman" w:ascii="Times New Roman" w:hAnsi="Times New Roman"/>
          <w:i/>
          <w:sz w:val="28"/>
          <w:szCs w:val="28"/>
        </w:rPr>
        <w:t xml:space="preserve">67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01ноября 2018 года № 235  «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 Темрюкского района на 2019 го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земельных 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х отношений                                                                       А.В.Вовк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Nastya</cp:lastModifiedBy>
  <cp:lastPrinted>2019-04-30T10:16:00Z</cp:lastPrinted>
  <dcterms:modified xsi:type="dcterms:W3CDTF">2019-04-30T07:17:00Z</dcterms:modified>
  <cp:revision>57</cp:revision>
  <dc:subject/>
  <dc:title> </dc:title>
</cp:coreProperties>
</file>