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проект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(согласно приложени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Постановление от 20.05.2015 № 225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 считать утратившим сил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0.05.2015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225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постоянное (бессрочное) пользова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37:00Z</cp:lastPrinted>
  <dcterms:modified xsi:type="dcterms:W3CDTF">2016-06-24T12:32:00Z</dcterms:modified>
  <cp:revision>21</cp:revision>
  <dc:subject/>
  <dc:title>     </dc:title>
</cp:coreProperties>
</file>