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96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от      24.05.2013 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 xml:space="preserve">                                  №   </w:t>
            </w:r>
            <w:r>
              <w:rPr>
                <w:i/>
                <w:szCs w:val="28"/>
              </w:rPr>
              <w:t xml:space="preserve">     226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комплексной муниципальной целевой программы  по созданию доступной среды для инвалидов и других маломобильных групп населения в Запорожском сельском поселении Темрюкского района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на 2013 – 2014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 Федеральным законом от 24 ноября 1995 года № 181 – ФЗ «О социальной защите инвалидов в Российской Федерации», постановлением «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</w:t>
      </w:r>
      <w:r>
        <w:rPr>
          <w:spacing w:val="40"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комплексную целевую программу по созданию доступной среды для инвалидов и других маломобильных групп населения в Запорожском сельском поселении  Темрюкского района на 2013 – 2014 годы (приложение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Финансирование муниципальной целевой программы осуществлять в пределах ассигнований, предусмотренных в местном бюджете на реализацию указанных мероприятий программ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инженера по вопросам архитектуры и градостроительства Запорожского сельского поселения Темрюкского района А.Ф.Шукман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56:00Z</dcterms:created>
  <dc:creator>гуке</dc:creator>
  <dc:description/>
  <cp:keywords/>
  <dc:language>en-US</dc:language>
  <cp:lastModifiedBy>гуке</cp:lastModifiedBy>
  <cp:lastPrinted>2013-05-24T13:12:00Z</cp:lastPrinted>
  <dcterms:modified xsi:type="dcterms:W3CDTF">2013-05-29T05:10:00Z</dcterms:modified>
  <cp:revision>10</cp:revision>
  <dc:subject/>
  <dc:title/>
</cp:coreProperties>
</file>