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9. Мероприятия комплексной муниципальной целевой программа по  созданию доступной среды для инвалидов и других маломобильных групп населения в Запорожском сельском поселении Темрюкского района на 2013-2014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7"/>
        <w:gridCol w:w="992"/>
        <w:gridCol w:w="993"/>
        <w:gridCol w:w="993"/>
        <w:gridCol w:w="3968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, 2012 год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расходов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естра субъектов социальной инфраструктуры различной ведомственной принадлежности, в том числе и находящихся в муниципальной собственности, расположенных на территории Запорож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бщий отдел)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риоритетные объекты МБКУ «Ильичевская ЦКС» Запорож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ередвижения к ним маломобильных гражд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(отдел по градостроительству и землепользованию)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здания Администрации и МБКУ «Ильичевская ЦКС» Запорож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(отдел по градостроительству и землепользованию)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становлению пандусов или  поручней в здание Администрации и МБКУ «Ильичевская ЦКС» Запорож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0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2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(заместитель главы Запорожск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Темрюкского района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                                                                          А.Ф.Шукман</w:t>
      </w:r>
    </w:p>
    <w:sectPr>
      <w:headerReference w:type="default" r:id="rId2"/>
      <w:type w:val="nextPage"/>
      <w:pgSz w:orient="landscape" w:w="16838" w:h="11906"/>
      <w:pgMar w:left="1701" w:right="536" w:gutter="0" w:header="709" w:top="765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8:00Z</dcterms:created>
  <dc:creator>Баженов </dc:creator>
  <dc:description/>
  <cp:keywords/>
  <dc:language>en-US</dc:language>
  <cp:lastModifiedBy>USER5</cp:lastModifiedBy>
  <cp:lastPrinted>2013-05-24T13:19:00Z</cp:lastPrinted>
  <dcterms:modified xsi:type="dcterms:W3CDTF">2013-05-24T10:19:00Z</dcterms:modified>
  <cp:revision>7</cp:revision>
  <dc:subject/>
  <dc:title>8</dc:title>
</cp:coreProperties>
</file>