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6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</w:tblGrid>
      <w:tr>
        <w:trPr>
          <w:trHeight w:val="2537" w:hRule="atLeast"/>
        </w:trPr>
        <w:tc>
          <w:tcPr>
            <w:tcW w:w="493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порожского сельского поселения Темрюкского района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_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24.05.2013_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 _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226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</w:t>
            </w:r>
          </w:p>
        </w:tc>
      </w:tr>
    </w:tbl>
    <w:p>
      <w:pPr>
        <w:pStyle w:val="ConsPlusTitle"/>
        <w:widowControl/>
        <w:ind w:left="50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плексная муниципальная целев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по  созданию доступной среды для инвалидов и других маломобильных групп населения в Запорожском сельском поселении Темрюкского района на 2013-2014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3"/>
        <w:gridCol w:w="6680"/>
      </w:tblGrid>
      <w:tr>
        <w:trPr/>
        <w:tc>
          <w:tcPr>
            <w:tcW w:w="237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8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ая муниципальная целевая программа по  созданию доступной среды для инвалидов и других маломобильных групп населения в Запорожском сельском поселении Темрюкского района» (далее – Программ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 отдела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орож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й  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ых правовых, методических подходо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формированию доступной среды для инвалидо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их маломобильных групп населе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ая оценка состояния доступности среды для инвалидов и других маломобильных групп населения;  паспортизация здания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рожского сельского поселения и на здания МБКУ Ильичевская ЦКС Запорожского сельского поселения Темрюкского райо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3"/>
        <w:gridCol w:w="6680"/>
      </w:tblGrid>
      <w:tr>
        <w:trPr/>
        <w:tc>
          <w:tcPr>
            <w:tcW w:w="237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жизни и здоровья граждан, их прав и свобод; формирование и развитие доступной среды для инвалидов и других маломобильных групп населения в Запорожском сельском поселении Темрюкск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237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у в третьем квартале, 2014 году во втором, третьем квартал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местного бюджета – всего 120 тысяч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40 тысяч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0 тысяч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доступность в здание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рожского сельского поселения и  зданиях МБКУ Ильичевская ЦКС Запорож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2832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м Программы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8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блемы и необходимость ее реш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, к которой 24 сентября 2008 года присоединилась Россия. Конвенция дает широкую трактовку понятия доступности: «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Численность инвалидов-колясочников в Запорожском сельском поселении Темрюкского района составляет </w:t>
      </w:r>
      <w:r>
        <w:rPr>
          <w:color w:val="000000"/>
          <w:sz w:val="28"/>
          <w:szCs w:val="28"/>
        </w:rPr>
        <w:t>3 человека</w:t>
      </w:r>
      <w:r>
        <w:rPr>
          <w:sz w:val="28"/>
          <w:szCs w:val="28"/>
        </w:rPr>
        <w:t xml:space="preserve">; численность других маломобильных групп в общей сложности </w:t>
      </w:r>
      <w:r>
        <w:rPr>
          <w:color w:val="000000"/>
          <w:sz w:val="28"/>
          <w:szCs w:val="28"/>
        </w:rPr>
        <w:t>составляет 12 человек.</w:t>
      </w:r>
      <w:r>
        <w:rPr>
          <w:sz w:val="28"/>
          <w:szCs w:val="28"/>
        </w:rPr>
        <w:t xml:space="preserve"> Доля инвалидов-колясочников и других маломобильных групп в общей численности населения Запорожского сельского поселения Темрюкского района составляет 0,002 </w:t>
      </w:r>
      <w:r>
        <w:rPr>
          <w:color w:val="000000"/>
          <w:sz w:val="28"/>
          <w:szCs w:val="28"/>
        </w:rPr>
        <w:t>процента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программы, сроки ее реализ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сновные цели Программы - внедрение новых правовых, методических подходов к формированию доступной среды для инвалидов и других маломобильных групп населения; объективная оценка состояния доступности среды для инвалидов и других маломобильных групп населения;  паспортизация объектов и формирование  карт доступности;  обеспечение доступности в приоритетных сферах  жизнедеятельности инвалидов;</w:t>
      </w:r>
      <w:r>
        <w:rPr/>
        <w:t xml:space="preserve"> </w:t>
      </w:r>
      <w:r>
        <w:rPr>
          <w:sz w:val="28"/>
          <w:szCs w:val="28"/>
        </w:rPr>
        <w:t>формирование к 2014 году условий устойчивого развития доступной среды для инвалидов и других маломобильных групп населения, повышение доступности реабилитационных услу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внедрение новых  подходов к формированию доступной среды для инвалидов и других маломобильных групп насе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ая оценка состояния доступности среды для инвалидов и других маломобильных групп населения;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аспортизация объектов и формирование карт доступн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в приоритетных сферах жизнедеятельности инвалидов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: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Программы предусматривается реализация мероприятий по ряду основных направле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реестра субъектов социальной инфраструктуры различной ведомственной принадлежности, в том числе  и находящихся в муниципальной собственности расположенных на территории Запорожского сельского поселения Темрюкского района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 приоритетные объекты МБКУ «Ильичевская ЦКС» Запорожского сельского поселения Темрюкского района для передвижения к ним маломбильных граждан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аспортизация для здания Администрации Запорожского сельского поселения и МБКУ Ильичевская ЦКС Запорож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и формирование карт доступности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2112" w:firstLine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Финансовое обеспечение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40 тысяч руб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80 тысяч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2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рычагов государственной, экономической, финансовой и бюджетной политики, в том числе привлечение собственных средств участников Программы.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предполагает ведение базы данных о ходе выполнения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.</w:t>
      </w:r>
    </w:p>
    <w:p>
      <w:pPr>
        <w:pStyle w:val="ConsPlusNormal"/>
        <w:widowControl/>
        <w:ind w:firstLine="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960"/>
        <w:rPr/>
      </w:pPr>
      <w:r>
        <w:rPr>
          <w:rFonts w:cs="Times New Roman" w:ascii="Times New Roman" w:hAnsi="Times New Roman"/>
          <w:sz w:val="28"/>
          <w:szCs w:val="28"/>
        </w:rPr>
        <w:t>- физическая доступность для инвалидов  здание  Администрации</w:t>
      </w:r>
    </w:p>
    <w:p>
      <w:pPr>
        <w:pStyle w:val="ConsPlusNonformat"/>
        <w:widowControl/>
        <w:ind w:firstLine="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и МБКУ Ильичевская ЦКС Запорожского сельского поселения Темрюкского района.</w:t>
      </w:r>
    </w:p>
    <w:p>
      <w:pPr>
        <w:pStyle w:val="ConsPlusNonformat"/>
        <w:widowControl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пандусов или  поручней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управления программой и контроль за ходом 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ализации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рограммы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организациями и ведомств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по вопроса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                                                      А.Ф.Шукм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08:00Z</dcterms:created>
  <dc:creator>Баженов </dc:creator>
  <dc:description/>
  <cp:keywords/>
  <dc:language>en-US</dc:language>
  <cp:lastModifiedBy>гуке</cp:lastModifiedBy>
  <cp:lastPrinted>2013-05-24T13:22:00Z</cp:lastPrinted>
  <dcterms:modified xsi:type="dcterms:W3CDTF">2013-05-29T04:47:00Z</dcterms:modified>
  <cp:revision>14</cp:revision>
  <dc:subject/>
  <dc:title>«КОМПЛЕКСНАЯ ПРОГРАММА</dc:title>
</cp:coreProperties>
</file>