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19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омер УИ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Адрес местона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Номер телеф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9-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. Запорожская, ул. Ленина, 21а, здание Дома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7-4-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9-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с. Ильич, ул. Ленина, 36,</w:t>
            </w:r>
          </w:p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здание МОУ СОШ № 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4-7-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9-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с. Гаркуша, ул. Ленина, 28, здание конторы отделения № 2 «Залив» ОАО «Южна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7-2-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9-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ос. Батарейка, ул. Степная, 8, здание Дома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(988)345-95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04:00Z</dcterms:created>
  <dc:creator>USER5</dc:creator>
  <dc:description/>
  <cp:keywords/>
  <dc:language>en-US</dc:language>
  <cp:lastModifiedBy>User</cp:lastModifiedBy>
  <dcterms:modified xsi:type="dcterms:W3CDTF">2011-11-16T07:09:00Z</dcterms:modified>
  <cp:revision>2</cp:revision>
  <dc:subject/>
  <dc:title>Номер УИК</dc:title>
</cp:coreProperties>
</file>