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8.09.2021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i/>
          <w:sz w:val="28"/>
          <w:szCs w:val="28"/>
          <w:u w:val="single"/>
        </w:rPr>
        <w:t>120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2 ноября 2020 года № 148 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изменение  в постановление администрации Запорожского сельского поселения Темрюкского района  от 02 ноября 2020 года № 148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 «Благоустройство территории Запорожского сельского поселения Темрюкского района». Приложения изложить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06 августа 2021 года  №  109  «О внесении изменений в постановление  администрации Запорожского сельского поселения Темрюкского района от   02 ноября    2020 года № 11  «Об утверждении муниципальной программы «Благоустройство территории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2ноября 2020 года № 148  «Об утверждении муниципальной программы «Благоустройство территории Запорож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1</cp:lastModifiedBy>
  <cp:lastPrinted>2021-09-23T16:39:00Z</cp:lastPrinted>
  <dcterms:modified xsi:type="dcterms:W3CDTF">2021-09-30T12:27:00Z</dcterms:modified>
  <cp:revision>159</cp:revision>
  <dc:subject/>
  <dc:title>     </dc:title>
</cp:coreProperties>
</file>