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Запорожском сельском поселении Темрюкского района на 2019 год»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37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5768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ДПРОГРАМ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крепление правопорядка, профилактика правонарушений и усиление борьбы с преступностью в Запорожском сельском поселении Темрюкского района 2019год» муниципальной программы «Обеспечение безопасности насел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Запорожском сельском поселении Темрюкского район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9 год»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одпрограммы: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Паспорт подпрограммы </w:t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Содержание подпрограммы 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Характеристика текущего состояния укрепления правопорядка, профилактики правонарушений и усиление борьбы с преступностью в Запорожском сельском поселении Темрюкского района.</w:t>
            </w:r>
          </w:p>
          <w:p>
            <w:pPr>
              <w:pStyle w:val="Normal"/>
              <w:tabs>
                <w:tab w:val="clear" w:pos="567"/>
                <w:tab w:val="right" w:pos="9540" w:leader="none"/>
              </w:tabs>
              <w:ind w:right="-82"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Цели, задачи и  целевые показатели достижения целей и решения задач, сроки и этапы реализации подпрограмм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firstLine="851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еречень  и краткое описание  основных  мероприятий подпрограммы.</w:t>
            </w:r>
          </w:p>
          <w:p>
            <w:pPr>
              <w:pStyle w:val="ConsPlusNormal"/>
              <w:widowControl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Обоснование ресурсного обеспечения подпрограммы.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Методика оценки эффективности реализации муниципальной подпрограммы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 Механизм реализации муниципальной подпрограммы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АСПОРТ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«Укрепление правопорядка, профилактика правонарушений и усиление борьбы с преступностью в Запорожском сельском поселении Темрюкского района на 2019 год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Запорожского сельского поселения Темрюкского района (по социальным вопросам)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щита жизни и здоровья граждан, их прав и свобод;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мер профилактики преступл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прав и законных интересов граждан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ой печатной продукци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ых баннеров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местного бюджета – 10 тысяч рублей, в том чис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,0 тыс. руб.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одпрограммы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укрепления правопорядка, профилактики правонарушений и усиление борьбы с преступностью в Запорожском сельском поселении Темрюкского район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значительно не уменьшилось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состоянии алкогольного опьян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муниципальном образовании  усиливает незаконная миграц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стве сохраняется крайняя озабоченность состоянием правопорядка, о чем свидетельствуют проводимые опросы населения, при этом значительная часть жителей поселения испытывает недоверие к правоохранительным органам, которые, по их мнению, не могут в полной мере защитить интересы граждан от преступных посягательст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се это требует усиления борьбы с преступностью, непринятие решительных мер противодействия преступности может вызвать осложнение криминогенной обстановки в поселении и районе. Отказ от решения вопросов правоохранительной направленности программно-целевым методом не будет способствовать решению задач выявления и преодоления негативных тенденций, тормозящих устойчивое социально-экономическое развитие, как Запорожского сельского поселения, так и Темрюкского района в целом.</w:t>
      </w:r>
    </w:p>
    <w:p>
      <w:pPr>
        <w:pStyle w:val="Normal"/>
        <w:widowControl/>
        <w:numPr>
          <w:ilvl w:val="0"/>
          <w:numId w:val="3"/>
        </w:numPr>
        <w:tabs>
          <w:tab w:val="clear" w:pos="567"/>
          <w:tab w:val="left" w:pos="540" w:leader="none"/>
        </w:tabs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задач и решения задач, сроки и этапы реализации подпрограммы</w:t>
      </w:r>
    </w:p>
    <w:p>
      <w:pPr>
        <w:pStyle w:val="Normal"/>
        <w:widowControl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цели подпрограммы – защита жизни и здоровья граждан, их прав и свобод; повышение эффективности охраны общественного порядка и обеспечения общественной безопасности, а также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мер профилактики преступл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щита прав и законных интересов граждан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подпрограммы приведены в </w:t>
      </w:r>
      <w:r>
        <w:rPr>
          <w:rStyle w:val="Style14"/>
          <w:rFonts w:eastAsia="Calibri" w:cs="Times New Roman" w:ascii="Times New Roman" w:hAnsi="Times New Roman"/>
          <w:color w:val="000000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подпрограмме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- 2019 год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 и краткое описание  основных  мероприятий подпрограммы</w:t>
      </w:r>
    </w:p>
    <w:p>
      <w:pPr>
        <w:pStyle w:val="Normal"/>
        <w:ind w:left="720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одпрограммных мероприятий направлена на совершенствование в поселении пропагандисткой работы по укреплению правопорядка, профилактике правонарушений, усилению борьбы с преступностью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приложении № </w:t>
        </w:r>
      </w:hyperlink>
      <w:r>
        <w:rPr>
          <w:rStyle w:val="Style14"/>
          <w:rFonts w:eastAsia="Calibri"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подпрограмме.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360" w:leader="none"/>
        </w:tabs>
        <w:ind w:left="0"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осуществляется за счет средств, выделенных из местного бюджета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28"/>
        <w:gridCol w:w="3140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точник финансировани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  подпрограммы по годам, тыс. рублей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крепление правопорядка, профилактики правонарушений и усиление борьбы с преступностью в Запорожском сельском поселении Темрюкского райо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,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ind w:left="10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0" w:leader="none"/>
        </w:tabs>
        <w:autoSpaceDE w:val="true"/>
        <w:ind w:lef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567"/>
          <w:tab w:val="left" w:pos="0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порож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TextBody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.Г.Колодин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284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ind w:hanging="0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ind w:hanging="0"/>
    </w:pPr>
    <w:rPr>
      <w:rFonts w:ascii="Times New Roman" w:hAnsi="Times New Roman" w:eastAsia="Times New Roman" w:cs="Times New Roman"/>
      <w:color w:val="333333"/>
      <w:sz w:val="28"/>
      <w:szCs w:val="28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3:15:00Z</dcterms:created>
  <dc:creator>Evdokimova Irina Alekseevna</dc:creator>
  <dc:description/>
  <cp:keywords/>
  <dc:language>en-US</dc:language>
  <cp:lastModifiedBy>Nastya</cp:lastModifiedBy>
  <cp:lastPrinted>2018-11-14T11:37:00Z</cp:lastPrinted>
  <dcterms:modified xsi:type="dcterms:W3CDTF">2018-11-14T08:37:00Z</dcterms:modified>
  <cp:revision>48</cp:revision>
  <dc:subject/>
  <dc:title>ПРИЛОЖЕНИЕ № 6</dc:title>
</cp:coreProperties>
</file>