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>22.09.2015</w:t>
            </w:r>
            <w:r>
              <w:rPr>
                <w:b/>
                <w:szCs w:val="28"/>
              </w:rPr>
              <w:t xml:space="preserve">                                                          №  </w:t>
            </w:r>
            <w:r>
              <w:rPr>
                <w:i/>
                <w:szCs w:val="28"/>
                <w:u w:val="single"/>
              </w:rPr>
              <w:t>411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22 октября 2012 года № 186 «Об утверждении Положения «Об условиях и размере оплаты </w:t>
      </w:r>
    </w:p>
    <w:p>
      <w:pPr>
        <w:pStyle w:val="Normal"/>
        <w:jc w:val="center"/>
        <w:rPr/>
      </w:pPr>
      <w:r>
        <w:rPr>
          <w:b/>
          <w:szCs w:val="28"/>
        </w:rPr>
        <w:t>труда работников администрации  Запорожского сельского поселения Темрюкского района, замещающих должности,  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Трудовым кодексом Российской Федерации и  </w:t>
      </w:r>
      <w:r>
        <w:rPr>
          <w:rFonts w:cs="Verdana"/>
          <w:color w:val="000000"/>
          <w:szCs w:val="28"/>
        </w:rPr>
        <w:t xml:space="preserve">постановлением главы администрации Краснодарского края от 1 августа </w:t>
      </w:r>
      <w:r>
        <w:rPr>
          <w:szCs w:val="28"/>
        </w:rPr>
        <w:t>2007 года № 699</w:t>
      </w:r>
      <w:r>
        <w:rPr>
          <w:rFonts w:cs="Verdana"/>
          <w:color w:val="000000"/>
          <w:szCs w:val="28"/>
        </w:rPr>
        <w:t xml:space="preserve"> «</w:t>
      </w:r>
      <w:r>
        <w:rPr>
          <w:szCs w:val="28"/>
        </w:rPr>
        <w:t xml:space="preserve"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, постановление главы администрации (губернатора) Краснодарского края от 28 декабря 2011 года № 1592 «О внесении изменений в некоторые постановления главы администрации (губернатора) Краснодарского края» п о с т а н о в л я ю: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Внести с 1 октября 2015 года изменения в постановление администрации Запорожского сельского поселения Темрюкского района от 22 октября 2012 года № 186 «Об утверждении Положения «Об условиях и размере оплаты труда работников администрации  Запорожского сельского поселения Темрюкского района, замещающих должности,  не являющиеся должностями муниципальной службы»:</w:t>
      </w:r>
    </w:p>
    <w:p>
      <w:pPr>
        <w:pStyle w:val="Normal"/>
        <w:ind w:firstLine="900"/>
        <w:jc w:val="both"/>
        <w:rPr/>
      </w:pPr>
      <w:r>
        <w:rPr>
          <w:szCs w:val="28"/>
        </w:rPr>
        <w:t>1) увеличить оплату труда лиц, замещающих должности, не являющиеся должностями муниципальной службы на 5,5%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) приложение к Положению «Об условиях и размере оплаты труда работников администрации Запорожского сельского поселения Темрюкского района, замещающих должности, не являющиеся должностями муниципальной службы» читать в новой редакции (приложение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2. Начальнику общего отдела администрации Запорожского сельского поселения Темрюкского района А.Ю.Яковлевой внести изменения в штатное расписание лиц, замещающих муниципальные должности и муниципальных служащих администрации Запорожского сельского поселения Темрюкского района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Директору МКУ «Запорожская централизованная бухгалтерия» Запорожского сельского поселения Темрюкского района А.Н.Зотовой производить оплату труда работникам администрации Запорожского сельского поселения Темрюкского района, замещающим должности, не являющиеся должностями  муниципальной служб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администрации Запорожского сельского поселения Темрюкского района от 12 декабря 2014 года № 429 «О внесении изменений в постановление администрации Запорожского сельского поселения Темрюкского района от 22 октября 2012 года № 186 «Об утверждении Положения «Об условиях и размере оплаты труда работников администрации  Запорожского сельского поселения Темрюкского района, замещающих должности,  не являющиеся должностями муниципальной службы» считать утратившим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 Кихаев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6. Постановления вступает в силу с 1 октября 2015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Н.Г.Колодин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06:00Z</dcterms:created>
  <dc:creator>USER5</dc:creator>
  <dc:description/>
  <cp:keywords/>
  <dc:language>en-US</dc:language>
  <cp:lastModifiedBy>Настя</cp:lastModifiedBy>
  <cp:lastPrinted>2015-09-22T09:54:00Z</cp:lastPrinted>
  <dcterms:modified xsi:type="dcterms:W3CDTF">2015-09-23T05:18:00Z</dcterms:modified>
  <cp:revision>12</cp:revision>
  <dc:subject/>
  <dc:title>                                                          </dc:title>
</cp:coreProperties>
</file>