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13.10.2017  </w:t>
            </w:r>
            <w:r>
              <w:rPr>
                <w:i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  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 xml:space="preserve">160                                 </w:t>
            </w: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муниципальной  программы «Обеспечение информационного освещения деятельности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порожского сельского поселения Темрюкского района на 2018 год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9 Бюджетного кодекса Российской Федерации. В целях обеспечения конституционного права жителей Запорож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Запорожской и оперативного освещения в средствах массовой информации правовых актов администрации   Запорожского   сельского   поселения    Темрюкского   района, 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1. Утвердить  муниципальную  программу «Обеспечение информационного освещения деятельности администрации Запорожского сельского поселения Темрюкского района на 2018 год» приложение читать в новой редакции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Normal"/>
        <w:ind w:firstLine="851"/>
        <w:jc w:val="both"/>
        <w:rPr/>
      </w:pPr>
      <w:r>
        <w:rPr/>
        <w:t>3. Контроль за выполнением настоящего постановления возложить на заместителя главы  администрации Запорожского сельского поселения Темрюкского района  О.П.Макаров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 с 1 января 201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</w:t>
      </w:r>
      <w:r>
        <w:rPr>
          <w:szCs w:val="28"/>
        </w:rPr>
        <w:tab/>
        <w:t xml:space="preserve">                    Н.Г.Кол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3.10.2017          </w:t>
      </w:r>
      <w:r>
        <w:rPr>
          <w:szCs w:val="28"/>
        </w:rPr>
        <w:t xml:space="preserve">№     </w:t>
      </w:r>
      <w:r>
        <w:rPr>
          <w:i/>
          <w:szCs w:val="28"/>
        </w:rPr>
        <w:t>160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«</w:t>
      </w:r>
      <w:r>
        <w:rPr>
          <w:szCs w:val="28"/>
        </w:rPr>
        <w:t xml:space="preserve">Об утверждении муниципальной  программы «Обеспечение информационного освещения деятельности администрации Запорожского сельского поселения Темрюкского района на 2018 год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Л.В.Карепина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2:00Z</dcterms:created>
  <dc:creator>USER5</dc:creator>
  <dc:description/>
  <cp:keywords/>
  <dc:language>en-US</dc:language>
  <cp:lastModifiedBy>Настя</cp:lastModifiedBy>
  <cp:lastPrinted>2017-11-02T10:06:00Z</cp:lastPrinted>
  <dcterms:modified xsi:type="dcterms:W3CDTF">2017-11-02T07:21:00Z</dcterms:modified>
  <cp:revision>30</cp:revision>
  <dc:subject/>
  <dc:title>                                                          </dc:title>
</cp:coreProperties>
</file>