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 xml:space="preserve">постановлением администрации 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от   </w:t>
      </w:r>
      <w:r>
        <w:rPr>
          <w:i/>
          <w:szCs w:val="28"/>
          <w:u w:val="single"/>
        </w:rPr>
        <w:t>02.03.2015</w:t>
      </w:r>
      <w:r>
        <w:rPr>
          <w:i/>
          <w:szCs w:val="28"/>
        </w:rPr>
        <w:t xml:space="preserve">       </w:t>
      </w:r>
      <w:r>
        <w:rPr>
          <w:szCs w:val="28"/>
        </w:rPr>
        <w:t xml:space="preserve">№  </w:t>
      </w:r>
      <w:r>
        <w:rPr>
          <w:i/>
          <w:szCs w:val="28"/>
          <w:u w:val="single"/>
        </w:rPr>
        <w:t>9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«Комплексные м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иводействия незаконному потреблению и обороту наркотических средств на 2014-2016 годы»   на 201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РУКТУРА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Паспорт  муниципальной программы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держание  муниципальная программы</w:t>
      </w:r>
    </w:p>
    <w:p>
      <w:pPr>
        <w:pStyle w:val="Style17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и методами.</w:t>
      </w:r>
    </w:p>
    <w:p>
      <w:pPr>
        <w:pStyle w:val="Style17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firstLine="851"/>
        <w:rPr/>
      </w:pPr>
      <w:r>
        <w:rPr/>
        <w:t xml:space="preserve">3. Перечень  и краткое описание   основных мероприятий  муниципальной программы </w:t>
      </w:r>
    </w:p>
    <w:p>
      <w:pPr>
        <w:pStyle w:val="Normal"/>
        <w:ind w:firstLine="851"/>
        <w:rPr/>
      </w:pPr>
      <w:r>
        <w:rPr/>
        <w:t>4. Обоснование ресурсного обеспечения   муниципальной программы</w:t>
      </w:r>
    </w:p>
    <w:p>
      <w:pPr>
        <w:pStyle w:val="Normal"/>
        <w:ind w:firstLine="851"/>
        <w:rPr/>
      </w:pPr>
      <w:r>
        <w:rPr/>
        <w:t>5. Методика оценки эффективности  реализации муниципальной программы.</w:t>
      </w:r>
    </w:p>
    <w:p>
      <w:pPr>
        <w:pStyle w:val="Normal"/>
        <w:ind w:firstLine="851"/>
        <w:rPr/>
      </w:pPr>
      <w:r>
        <w:rPr/>
        <w:t>6. Механизм реализации  муниципальной программы и контроль за ее  выполнение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 программы «Комплексные м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действия незаконному потреблению и обороту наркотических средств на 2014-2016 годы»   на 201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н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администрация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здание эффективной системы профилактики незаконного потребления и оборота наркотических средств, сильнодействующих (ядовитых) веществ, иных психоактивных веществ и их прекурсоро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укрепление правопорядка и повышение уровня общественной безопасно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жение уровня наркомании среди населения Запорожского 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/>
                <w:sz w:val="24"/>
              </w:rPr>
              <w:tab/>
              <w:t xml:space="preserve">- </w:t>
            </w:r>
            <w:r>
              <w:rPr>
                <w:sz w:val="24"/>
              </w:rPr>
              <w:t>снижение доступности наркотических средств и психотропных веществ для незаконного потребления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b/>
                <w:sz w:val="24"/>
              </w:rPr>
              <w:t>-</w:t>
            </w:r>
            <w:r>
              <w:rPr>
                <w:sz w:val="24"/>
              </w:rPr>
              <w:t xml:space="preserve"> осуществление  постоянного контроля  масштабов  распространения   и незаконного  потребления наркотических средств   и психотропных веществ на территории Запорожского сельского поселения Темрюкского район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ень целев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1. Молодежная политика.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2. Культура.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3. Физическая культура и спорт.</w:t>
            </w:r>
          </w:p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4. Правоохранительные орга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jc w:val="both"/>
              <w:rPr>
                <w:sz w:val="24"/>
              </w:rPr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и источники финансирования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из средств  местного бюджета  составляет:  общий  объем финансирования   составляет 45 000 руб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4 год – 15 000 руб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5 год – 15 000 руб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6 год – 15 000 руб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роль за исполнение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т Запорожского сельского поселения  Темрюкского района  </w:t>
            </w:r>
          </w:p>
        </w:tc>
      </w:tr>
    </w:tbl>
    <w:p>
      <w:pPr>
        <w:pStyle w:val="Normal"/>
        <w:ind w:left="4950" w:hanging="495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Style17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«Комплексные меры противодействия незаконному потреблению и обороту наркотических средств» на 2012 год (далее – Программа) разработана в соответствии с Федеральным законом от               8 января 1998 года № 3-ФЗ «О наркотических средствах и психотропных веществах», Законом Краснодарского края от 25 октября 2005 года № 937-КЗ «Об основных направлениях профилактики алкоголизма, наркомании и токсикомании на территории Краснодарского края»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данной Программы вызвана тем, что современная ситуация в России, Краснодарском крае, и в частности в Темрюкском районе, характеризуется неуклонным ростом незаконного распространения и немедицинского потребления наркотиков, что представляет серьезную угрозу правопорядку в муниципальном образовании Темрюкский район и здоровью граждан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мания все уверенней выходит на дно из первых мест в спектре проблем, стоящих перед российским обществом. В связи с эпидемиологическим характером ее экспансии, быстрым расширением среди подростков и других возрастных групп она представляет собой глобальную угрозу. Наличие связи между злоупотреблением наркотическими веществами и психическими заболеваниями не вызывает в настоящее время никакого сомнения, от этого значимость проблемы только усугубляется. Необходимость адекватных решений по борьбе с наркоманией по всем ведомственным структурам является актуальным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крае, районе, поселении стоит весьма строго. Динамика постановки на учет лиц, употребляющие наркотические средства, другие психоактивные вещества показывает, что идет их увеличение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, осуществляется информирование граждан о возможности и необходимости участия в работе правоохранительных органов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ми задачами остаются активизация профилактической деятельности совершенствование системы лечения и реабилитации  лиц, допускающих немедицинское потребление наркотиков.</w:t>
      </w:r>
    </w:p>
    <w:p>
      <w:pPr>
        <w:pStyle w:val="Normal"/>
        <w:ind w:firstLine="851"/>
        <w:jc w:val="both"/>
        <w:rPr/>
      </w:pPr>
      <w:r>
        <w:rPr/>
        <w:t>Настоящая Программа подготовлена с учетом предложений заинтересованных учреждений. Мероприятия Программы соответствуют положениям Федерального закона "О наркотических средствах и психотропных веществах" и других нормативных правовых актов.</w:t>
      </w:r>
    </w:p>
    <w:p>
      <w:pPr>
        <w:pStyle w:val="Normal"/>
        <w:ind w:firstLine="851"/>
        <w:jc w:val="both"/>
        <w:rPr/>
      </w:pPr>
      <w:r>
        <w:rPr/>
        <w:t>В нее включены вопросы, требующие межведомственного рассмотрения и предусматривающие консолидацию деятельности территориальных органов федеральных органов исполнительной власти, органов исполнительной власти.</w:t>
      </w:r>
    </w:p>
    <w:p>
      <w:pPr>
        <w:pStyle w:val="Normal"/>
        <w:ind w:firstLine="851"/>
        <w:jc w:val="both"/>
        <w:rPr/>
      </w:pPr>
      <w:r>
        <w:rPr/>
        <w:t>В результате реализации Программы прогнозируется снижение количества совершаемых правонарушений, преступлений, увеличение занятости населения, что позволит реализовать дополнительные мероприятия по социальной защите населения, направить необходимые средства на развитие жилищного строительства, здравоохранения и образования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едение работы по профилактике распространения наркомании и связанных с нею правонарушен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концентрация усилий правоохранительных органов по борьбе с наиболее опасными формами незаконного оборота наркотических средств и психотропных веществ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существление постоянного контроля масштабов распространения и незаконного потребления наркотических средств  и психотропных веществ на территории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иных задач, направленных на снижение употребление незаконный оборот  наркотических средств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реализуется в 2014-2016  году. Конкретные сроки и этапы реализации целей и задач указаны в перечне мероприяти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843"/>
        <w:gridCol w:w="3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чение показателей на 201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личества совершающих правонарушений, преступлений, увеличение занят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Конкретные мероприятия по основным направлениям  муниципальной программы, объемы и источники их финансирования приведены в перечне мероприятий    приложение № 1.  к муниципальной программ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0" w:right="0" w:firstLine="851"/>
        <w:rPr/>
      </w:pPr>
      <w:r>
        <w:rPr/>
        <w:t>Общая потребность в финансовых ресурсах на реализацию программных мероприятий до 2016 года из средств бюджета Запорожского сельского поселения Темрюкского района составляет 45 000 рублей, в том числе на:</w:t>
      </w:r>
    </w:p>
    <w:p>
      <w:pPr>
        <w:pStyle w:val="Style15"/>
        <w:ind w:left="0" w:right="0" w:firstLine="851"/>
        <w:rPr/>
      </w:pPr>
      <w:r>
        <w:rPr/>
        <w:t>2014 год – 15,0 тысяч рублей;</w:t>
      </w:r>
    </w:p>
    <w:p>
      <w:pPr>
        <w:pStyle w:val="Style15"/>
        <w:ind w:left="0" w:right="0" w:firstLine="851"/>
        <w:rPr/>
      </w:pPr>
      <w:r>
        <w:rPr/>
        <w:t>2015 год - 15,0 тысяч рублей;</w:t>
      </w:r>
    </w:p>
    <w:p>
      <w:pPr>
        <w:pStyle w:val="Style15"/>
        <w:ind w:left="0" w:right="0" w:firstLine="851"/>
        <w:rPr/>
      </w:pPr>
      <w:r>
        <w:rPr/>
        <w:t>2016 год – 15,0 тысяч рублей.</w:t>
      </w:r>
    </w:p>
    <w:p>
      <w:pPr>
        <w:pStyle w:val="Style15"/>
        <w:ind w:left="0" w:right="0" w:firstLine="851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Методика оценки эффективности реализаци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ика оценки эффективности   реализации муниципальных программы   предоставляет собой   алгоритм оценки  фактической  эффективности  в процессе  и по итогам реализации  муниципальной программы, основанная на оценке результативности  муниципальной  программ  с учетом  объема  ресурсов, направленных  на ее реализацию, а также реализовавшихся рисков  и социально-экономических эффектов, оказывающих влияние на  изменение  соответствующей   сферы социально экономического развития Запорожского сельского поселения Темрюкского района.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 Выполнение мероприятий осуществляется всеми участниками программы, в части их касающейся, как самостоятельно, так и во взаимодействии друг с другом. Для этого используются денежные средства, предусмотренные на финансирование основной деятельности исполнителей мероприятий Программы, так и выделение денежных средств из бюджета Запорожского сельского поселения Темрюкского района.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управление ходом реализации программы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финансированием мероприятий Программы в объемах, установленных Программой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четов, докладов о ходе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right="0" w:hanging="0"/>
        <w:rPr/>
      </w:pPr>
      <w:r>
        <w:rPr/>
        <w:t xml:space="preserve">Заместитель главы </w:t>
      </w:r>
    </w:p>
    <w:p>
      <w:pPr>
        <w:pStyle w:val="Style15"/>
        <w:ind w:left="0" w:right="0" w:hanging="0"/>
        <w:rPr/>
      </w:pPr>
      <w:r>
        <w:rPr/>
        <w:t xml:space="preserve">Запорожского сельского поселения </w:t>
      </w:r>
    </w:p>
    <w:p>
      <w:pPr>
        <w:pStyle w:val="Style15"/>
        <w:ind w:left="0" w:right="0" w:hanging="0"/>
        <w:rPr/>
      </w:pPr>
      <w:r>
        <w:rPr/>
        <w:t>Темрюкского района</w:t>
        <w:tab/>
        <w:tab/>
        <w:t xml:space="preserve">                                                             О.П. Макарова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360" w:right="-1192" w:firstLine="36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6:00Z</dcterms:created>
  <dc:creator>USER5</dc:creator>
  <dc:description/>
  <cp:keywords/>
  <dc:language>en-US</dc:language>
  <cp:lastModifiedBy>USER5</cp:lastModifiedBy>
  <cp:lastPrinted>2015-05-22T15:53:00Z</cp:lastPrinted>
  <dcterms:modified xsi:type="dcterms:W3CDTF">2015-05-22T11:53:00Z</dcterms:modified>
  <cp:revision>15</cp:revision>
  <dc:subject/>
  <dc:title>                                                          </dc:title>
</cp:coreProperties>
</file>