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21» декабря 2011 года                                                                     ст. Запорожская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и 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1 декабря 2011 года №145 «О бюджете Запорожского сельского поселения Темрюкского района  на 2012 год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чик: начальник финансового отдела Мороз Галина Никола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 внесении изменений в решение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9 года № 237 «Об утверждении Положения «О размере оплаты труда главы Запорожского сельского поселения Темрюкского района (главы администрации Запорожского сельского поселения Темрюкского район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чик: начальник общего  отдела Яковлева Анастасия Юр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AU"/>
        </w:rPr>
        <w:t>X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6 августа 2009 года № 236 «Об утверждении Положения «О размере оплаты труда муниципальных служащих администрации Запорожского сельского поселения Темрю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чик: начальник общего  отдела Яковлева Анастасия Юрь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  <w:tab/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В.А. 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16:00Z</dcterms:created>
  <dc:creator>Приемная</dc:creator>
  <dc:description/>
  <cp:keywords/>
  <dc:language>en-US</dc:language>
  <cp:lastModifiedBy>USER5</cp:lastModifiedBy>
  <cp:lastPrinted>2012-01-24T08:25:00Z</cp:lastPrinted>
  <dcterms:modified xsi:type="dcterms:W3CDTF">2012-01-24T10:27:00Z</dcterms:modified>
  <cp:revision>72</cp:revision>
  <dc:subject/>
  <dc:title>СОВЕТ ЗАПОРОЖСКОГО СЕЛЬСКОГО ПОСЕЛЕНИЯ </dc:title>
</cp:coreProperties>
</file>