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9.10.2020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22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1ноября 2019 года № 227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01ноября 2019 года № 227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Благоустройство территории Запорожского сельского поселения Темрюкского района на 2020 год». Приложение 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 Постановление  администрации Запорожского сельского поселения Темрюкского района от 15 октября 2020 года  №  117   «О внесении изменений в постановление  администрации Запорожского сельского поселения Темрюкского района от   01 ноября    2019 года № 227  «Об утверждении муниципальной программы «Благоустройство территории Запорожского сельского поселения Темрюкского района на 2020 год» считать утратившим силу.</w:t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</w:t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142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 администрации Запорожского сельского поселения Темрюкского района от  01ноября 2019 года № 227  «Об утверждении муниципальной программы «Благоустройство территории Запорожского сельского поселения Темрюкского района на 2020 год»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9.10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22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01ноября 2019 года № 227 «Об утверждении муниципальной программы «Благоустройство территории Запорожского сельского поселения Темрюкского района на 2020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20-10-27T10:42:00Z</cp:lastPrinted>
  <dcterms:modified xsi:type="dcterms:W3CDTF">2020-10-27T07:43:00Z</dcterms:modified>
  <cp:revision>151</cp:revision>
  <dc:subject/>
  <dc:title>     </dc:title>
</cp:coreProperties>
</file>