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19.10.2020 № 122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20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благоустройство спортивной площадки в пос.Батарей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 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и установка спортивной площадки в пос.Батарейка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текущий ремонт ограждения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поселке Батарейка ул. Набережн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38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8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 :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и спортивных площадок, дизенфекция, дизенсекция и дератизация, борьба с карантинными растениями, техническое обслуживание системы видеонаблюдения в парке ст.Запорожской по ул.Ленина, 22, установка воркаут площадки в ст.Запорож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9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0</w:t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граждений по ул.Ленина, 5 и 5А , протяженностью 140 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ограждений по ул.Ленина, 5 и 5А , протяженностью 140 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в пос.Батарей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в пос.Батарей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1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16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6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93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936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588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0-10-27T10:49:00Z</cp:lastPrinted>
  <dcterms:modified xsi:type="dcterms:W3CDTF">2020-10-27T07:50:00Z</dcterms:modified>
  <cp:revision>83</cp:revision>
  <dc:subject/>
  <dc:title>ПРИЛОЖЕНИЕ № 1</dc:title>
</cp:coreProperties>
</file>