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20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9.10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2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20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их и спортивных 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инфекция, дизенсекция и дера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ы видеонаблюдения в парке ст.Запорожской по ул.Ленина,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ограждения территории   кладбища в поселке Батарейка ул. Набережная, 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в пос.Батаре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граждений по ул.Ленина, 5 и 5А , протяженностью 14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Е.И.Ясинская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20-10-27T10:47:00Z</cp:lastPrinted>
  <dcterms:modified xsi:type="dcterms:W3CDTF">2020-10-27T07:47:00Z</dcterms:modified>
  <cp:revision>74</cp:revision>
  <dc:subject/>
  <dc:title>ПРИЛОЖЕНИЕ № 1</dc:title>
</cp:coreProperties>
</file>