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     </w:t>
      </w:r>
      <w:r>
        <w:rPr>
          <w:i/>
          <w:szCs w:val="28"/>
        </w:rPr>
        <w:t xml:space="preserve">03.05.2011                                                                          </w:t>
      </w:r>
      <w:r>
        <w:rPr>
          <w:szCs w:val="28"/>
        </w:rPr>
        <w:t xml:space="preserve">№    </w:t>
      </w:r>
      <w:r>
        <w:rPr>
          <w:i/>
          <w:szCs w:val="28"/>
        </w:rPr>
        <w:t xml:space="preserve">  77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  мероприятиях  по проведению административной реформы в Запорожском сельском поселении Темрюкского района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 реализации  мероприятий административной реформы в муниципальном образовании Темрюкский район, во исполнение главы администрации Краснодарского края от 24 апреля 2008 года № 298-р « О мерах по реализации административной реформы в муниципальных образованиях краснодарского края», распоряжение главы администрации Краснодарского края от 30 сентября 2008 года № 789-р « О мерах по противодействию коррупции в исполнительных органах государственной власти Краснодарского края» (в редакции распоряжения главы администрации (губернатора) Краснодарского края от 13 января 2011 года № 7-р) п о с т а н о в л я ю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план мероприятий  по проведения административной реформы в Запорожском сельском поселении Темрюкского района  на  2011 год (приложение № 1). </w:t>
      </w:r>
    </w:p>
    <w:p>
      <w:pPr>
        <w:pStyle w:val="Normal"/>
        <w:ind w:firstLine="851"/>
        <w:jc w:val="both"/>
        <w:rPr/>
      </w:pPr>
      <w:r>
        <w:rPr>
          <w:szCs w:val="28"/>
        </w:rPr>
        <w:t>2. Утвердить план  мероприятий по противодействию коррупции  в Запорожском сельском поселении Темрюкского района  на 2011 год (приложение № 2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Эксперту по юридическим вопросам Н.Л. Ивановой 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 оставляю за собо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Постановление вступает в силу со дня его   обнародовани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 постановлению администрации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Запорожского  сельского поселения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</w:t>
      </w:r>
      <w:r>
        <w:rPr>
          <w:szCs w:val="28"/>
        </w:rPr>
        <w:t xml:space="preserve">  №_______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роприятий по проведению административной реформы 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060"/>
        <w:gridCol w:w="2340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 сотрудники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астие в разработке докладов о результатах и основных направлениях деятельности, включающих цели,  задачи, показатели результа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Л.Ивано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А.Ляшенко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.Ю. Яковле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.Л.Савина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и утверждение административных регламентов исполнения муниципальных услуг, а так же внесение изменений в действующие регламенты, в соответствии с требованиями Федерального закона от 27 июля 2010 года № 2010 –ФЗ « Об организации предоставления государственных и муниципальных услу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Л.Ивано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А.Ляшенко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.Ю. Яковле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.Л.Савин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мещение утвержденных регламентов муниципальных услуг на официальном сайте Запорож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bCs/>
                <w:szCs w:val="28"/>
                <w:lang w:val="en-US"/>
              </w:rPr>
              <w:t>www</w:t>
            </w:r>
            <w:r>
              <w:rPr>
                <w:bCs/>
                <w:szCs w:val="28"/>
              </w:rPr>
              <w:t>.</w:t>
            </w:r>
            <w:r>
              <w:rPr>
                <w:bCs/>
                <w:szCs w:val="28"/>
                <w:lang w:val="en-US"/>
              </w:rPr>
              <w:t>adm</w:t>
            </w:r>
            <w:r>
              <w:rPr>
                <w:bCs/>
                <w:szCs w:val="28"/>
              </w:rPr>
              <w:t>-</w:t>
            </w:r>
            <w:r>
              <w:rPr>
                <w:bCs/>
                <w:szCs w:val="28"/>
                <w:lang w:val="en-US"/>
              </w:rPr>
              <w:t>zaporozhskaya</w:t>
            </w:r>
            <w:r>
              <w:rPr>
                <w:bCs/>
                <w:szCs w:val="28"/>
              </w:rPr>
              <w:t>.</w:t>
            </w:r>
            <w:r>
              <w:rPr>
                <w:bCs/>
                <w:szCs w:val="28"/>
                <w:lang w:val="en-US"/>
              </w:rPr>
              <w:t>ru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Л.Ивано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А. Ляшенко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Размещение на официальном </w:t>
            </w:r>
            <w:r>
              <w:rPr>
                <w:color w:val="000000"/>
                <w:szCs w:val="28"/>
              </w:rPr>
              <w:t xml:space="preserve">сайте  </w:t>
            </w:r>
            <w:r>
              <w:rPr>
                <w:bCs/>
                <w:color w:val="000000"/>
                <w:szCs w:val="28"/>
              </w:rPr>
              <w:t>(</w:t>
            </w:r>
            <w:hyperlink r:id="rId3">
              <w:r>
                <w:rPr>
                  <w:rStyle w:val="InternetLink"/>
                  <w:bCs/>
                  <w:color w:val="000000"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color w:val="000000"/>
                  <w:szCs w:val="28"/>
                </w:rPr>
                <w:t>-</w:t>
              </w:r>
            </w:hyperlink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en-US"/>
              </w:rPr>
              <w:t>zaporozhskaya</w:t>
            </w:r>
            <w:r>
              <w:rPr>
                <w:bCs/>
                <w:szCs w:val="28"/>
              </w:rPr>
              <w:t>.</w:t>
            </w:r>
            <w:r>
              <w:rPr>
                <w:bCs/>
                <w:szCs w:val="28"/>
                <w:lang w:val="en-US"/>
              </w:rPr>
              <w:t>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администрации Запорожского сельского поселения Темрюкского района  в сети Интернет проектов действующих правовых актов, для проведения независимой антикоррупционной   экспертиз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Л.Ивано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А.Ляшенко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.Ю. Яковлев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rPr>
                <w:szCs w:val="28"/>
              </w:rPr>
            </w:pPr>
            <w:r>
              <w:rPr>
                <w:szCs w:val="28"/>
              </w:rPr>
              <w:t>Участие в семинарах  провидимых администрацией муниципального образования Темрюкский район совместно со специалистами структурных подразделений МО ТР сотрудников МФЦ по вопросу  предоставления муниципальных услуг населению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Л.Ивано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А.Ляшенко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А.Ю. Яковлев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rPr>
                <w:szCs w:val="28"/>
              </w:rPr>
            </w:pPr>
            <w:r>
              <w:rPr>
                <w:szCs w:val="28"/>
              </w:rPr>
              <w:t>Обеспечение предоставления муниципальных услуг через МФЦ в полном объ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вое полугод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Л.Ивано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А.Ляшенко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rPr>
                <w:szCs w:val="28"/>
              </w:rPr>
            </w:pPr>
            <w:r>
              <w:rPr>
                <w:szCs w:val="28"/>
              </w:rPr>
              <w:t>А.Ю. Яковлев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Размещение и постоянное обновление информации о ходе реализации мероприятий административной реформы на официальном сайте администрации Запорож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bCs/>
                <w:szCs w:val="28"/>
                <w:lang w:val="en-US"/>
              </w:rPr>
              <w:t>www</w:t>
            </w:r>
            <w:r>
              <w:rPr>
                <w:bCs/>
                <w:szCs w:val="28"/>
              </w:rPr>
              <w:t>.</w:t>
            </w:r>
            <w:r>
              <w:rPr>
                <w:bCs/>
                <w:szCs w:val="28"/>
                <w:lang w:val="en-US"/>
              </w:rPr>
              <w:t>adm</w:t>
            </w:r>
            <w:r>
              <w:rPr>
                <w:bCs/>
                <w:szCs w:val="28"/>
              </w:rPr>
              <w:t>-</w:t>
            </w:r>
            <w:r>
              <w:rPr>
                <w:bCs/>
                <w:szCs w:val="28"/>
                <w:lang w:val="en-US"/>
              </w:rPr>
              <w:t>zaporozhskaya</w:t>
            </w:r>
            <w:r>
              <w:rPr>
                <w:bCs/>
                <w:szCs w:val="28"/>
              </w:rPr>
              <w:t>.</w:t>
            </w:r>
            <w:r>
              <w:rPr>
                <w:bCs/>
                <w:szCs w:val="28"/>
                <w:lang w:val="en-US"/>
              </w:rPr>
              <w:t>ru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Л.Иванова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ПРИЛОЖЕНИЕ №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 постановлению администрации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Запорожского  сельского поселения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</w:t>
      </w:r>
      <w:r>
        <w:rPr>
          <w:szCs w:val="28"/>
        </w:rPr>
        <w:t xml:space="preserve">  №_______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роприятий по противодействию коррупции в  Запорожском сельском  поселении  Темрюкского района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539" w:hanging="1"/>
        <w:jc w:val="center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59"/>
        <w:gridCol w:w="1518"/>
        <w:gridCol w:w="28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Мониторинг и оценка уровня коррупции и эффективности принимаемых мер по противодействию коррупции  Запорожским сельским поселение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мониторинг динамики уровня коррупции, в т.ч. «бытовой» (в МУП Запорожском ЖКХ» и эффективности принимаемых мер противодействия коррупции в поселении (анализ жалоб граждан на предмет выявления факторов коррупции и коррупционно опасных факторов в деятельности ОМС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 (по итогам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Л.Иванова, А.Ю.Яковл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вещать в средствах массовой информации и на официальном сайте администрации Запорожского сельского поселения </w:t>
            </w:r>
            <w:r>
              <w:rPr>
                <w:bCs/>
                <w:szCs w:val="28"/>
              </w:rPr>
              <w:t>(</w:t>
            </w:r>
            <w:hyperlink r:id="rId4">
              <w:r>
                <w:rPr>
                  <w:rStyle w:val="InternetLink"/>
                  <w:bCs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adm</w:t>
              </w:r>
              <w:r>
                <w:rPr>
                  <w:rStyle w:val="InternetLink"/>
                  <w:bCs/>
                  <w:szCs w:val="28"/>
                </w:rPr>
                <w:t>-</w:t>
              </w:r>
              <w:r>
                <w:rPr>
                  <w:rStyle w:val="InternetLink"/>
                  <w:bCs/>
                  <w:szCs w:val="28"/>
                  <w:lang w:val="en-US"/>
                </w:rPr>
                <w:t>zaporozhskaya</w:t>
              </w:r>
              <w:r>
                <w:rPr>
                  <w:rStyle w:val="InternetLink"/>
                  <w:bCs/>
                  <w:szCs w:val="28"/>
                </w:rPr>
                <w:t>.</w:t>
              </w:r>
              <w:r>
                <w:rPr>
                  <w:rStyle w:val="InternetLink"/>
                  <w:bCs/>
                  <w:szCs w:val="28"/>
                  <w:lang w:val="en-US"/>
                </w:rPr>
                <w:t>ru</w:t>
              </w:r>
            </w:hyperlink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жегод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Л.Иванова, А.Ю.Яковл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корректировку планов противодействия коррупции в Запорожском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.Л.Савина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 Меры, направленные на повышение эффективности антикоррупционной работы Запорож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инятие нормативного правового акта (или  внесение изменений в действующий НПА ) утверждающий  положение о комиссии по противодействию коррупции, ее соста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.Л.Иванова, А.Ю.Яковл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сти мониторинг коррупционных рисков в Запорожском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ое полугодие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Л.Иванова, А.Ю.Яковл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Ю.Яковл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мещать на официальном сайте Запорожского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Ю.Яковл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Ю.Яковлева</w:t>
            </w:r>
          </w:p>
        </w:tc>
      </w:tr>
      <w:tr>
        <w:trPr>
          <w:trHeight w:val="3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зработать и утвердить нормативные правовые акты на обязательное проведение антикоррупционной экспертизы проектов нормативных правовых актов Запорожского сельского поселения Темрюкского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ое полугодие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.Л.Иванова</w:t>
            </w:r>
          </w:p>
        </w:tc>
      </w:tr>
      <w:tr>
        <w:trPr>
          <w:trHeight w:val="21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"Об организации предоставления государственных и муниципальных услуг"от 27 июля 2010 г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юнь 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Л.Иван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уществлять публикации </w:t>
              <w:br/>
              <w:t xml:space="preserve">информационных   материалов о вопросах   коррупции, противодействию     коррупции, ее влияния на социально-экономическое развитие территории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Л.Иван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формировать население через средства массовой информации об использовании средств местного бюджета согласно Устава Запорожского сельского поселения и положения о публичных слушания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 размещать информацию о ходе исполнения местного бюджета в СМИ и на сайте администрации, на сходах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. Н. Халид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-апрель 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.Н.Халид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.Н.Халидова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вышение роли контрольных органов Запорожского сельского поселения в противодействии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ет депутатов Запорожского сельского поселения Темрюк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ротиводействия коррупции в сфере муниципального заказа   проводить процедуру     обязательной экспертизы </w:t>
              <w:br/>
              <w:t xml:space="preserve">на коррупциогенность    всех документов в сфере муниципальных закупок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.Н.Халидова, Н.Л.Иванова, А.Ю.Яковл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взаимодействия Запорожского сельского поселения  со средствами массовой информации, населением и институтами гражданского общества в вопросах противодействия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Л.Иванова, А.Ю.Яковле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гласно Устава Запорожского сельского поселения  Темрюкского района и положения о публичных слушаниях публиковать в средствах массовой информации социально значимые муниципальные нормативные акты направленные на противодействие коррупции в т.ч. «бытовой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Л.Иван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влекать (на конкурсной основе) негосударственные организации, осуществляющие оценочную, аудиторскую и иную деятельность, к проведению ревизий ,  проверок финансово-хозяйственной деятельности бюджетных учреждений и предприя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.Л.Савина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ые и пропагандистские мероприятия по противодействию корруп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азывать поддержку инициативам общественных организаций и объединений, направленным на вовлечение широкой общественности в противодействие коррупци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.Л.Савина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adm-zaporozhskay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8:10:00Z</dcterms:created>
  <dc:creator>Оксана</dc:creator>
  <dc:description/>
  <cp:keywords/>
  <dc:language>en-US</dc:language>
  <cp:lastModifiedBy>User</cp:lastModifiedBy>
  <cp:lastPrinted>2010-08-16T08:37:00Z</cp:lastPrinted>
  <dcterms:modified xsi:type="dcterms:W3CDTF">2011-05-23T05:36:00Z</dcterms:modified>
  <cp:revision>12</cp:revision>
  <dc:subject/>
  <dc:title>                                                          </dc:title>
</cp:coreProperties>
</file>