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923" w:firstLine="1134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</w:t>
      </w:r>
      <w:r>
        <w:rPr>
          <w:spacing w:val="-3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9923" w:firstLine="1134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9923" w:firstLine="1134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УТВЕРЖДЕН</w:t>
      </w:r>
    </w:p>
    <w:p>
      <w:pPr>
        <w:pStyle w:val="Normal"/>
        <w:shd w:fill="FFFFFF" w:val="clear"/>
        <w:ind w:left="9923" w:firstLine="1134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9923" w:firstLine="1134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spacing w:before="10" w:after="0"/>
        <w:ind w:left="9923" w:right="365" w:firstLine="1134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before="10" w:after="0"/>
        <w:ind w:left="9923" w:right="365"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0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05</w:t>
      </w:r>
    </w:p>
    <w:p>
      <w:pPr>
        <w:pStyle w:val="Normal"/>
        <w:shd w:fill="FFFFFF" w:val="clear"/>
        <w:ind w:left="1701" w:hanging="0"/>
        <w:jc w:val="center"/>
        <w:rPr/>
      </w:pPr>
      <w:r>
        <w:rPr>
          <w:b/>
          <w:sz w:val="28"/>
          <w:szCs w:val="28"/>
        </w:rPr>
        <w:t>ГРАФИК</w:t>
      </w:r>
    </w:p>
    <w:p>
      <w:pPr>
        <w:pStyle w:val="Normal"/>
        <w:shd w:fill="FFFFFF" w:val="clear"/>
        <w:ind w:left="1985" w:hanging="0"/>
        <w:jc w:val="center"/>
        <w:rPr/>
      </w:pPr>
      <w:r>
        <w:rPr>
          <w:sz w:val="28"/>
          <w:szCs w:val="28"/>
        </w:rPr>
        <w:t>составления проекта бюджета Запорожского сельского поселения Темрюкского района на 2017</w:t>
      </w:r>
      <w:r>
        <w:rPr/>
        <w:t xml:space="preserve"> год</w:t>
      </w:r>
    </w:p>
    <w:tbl>
      <w:tblPr>
        <w:tblW w:w="143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2"/>
        <w:gridCol w:w="2728"/>
        <w:gridCol w:w="1969"/>
        <w:gridCol w:w="2743"/>
        <w:gridCol w:w="19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атериалов, документов, мероприят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представления материалов, исполнения мероприяти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представляетс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ссмотрения (утвер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рядок и методика планирования бюджетных ассигнований бюджета Запорожского сельского поселения Темрюкского района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 ноября 2016 г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истическая информация, необходимая для разработки прогноза бюджета Запорожского сельского поселения  Темрюкского райо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тдел, бухгалтерия администрации Запорожского сельского поселения Темрюкского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 октября 2016 г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поступлений доходов в бюджет Запорожского сельского поселения Темрюкского района  на 2017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 ноября 2016 г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предварительного варианта прогноза социально-экономического развития Запорожского сельского поселения Темрюкского района на 2017 го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ноября 2016 г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й перечень муниципальных услуг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Запорожского сельского поселения Темрюкского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2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 2016 г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проектировки по финансовому обеспечению действующих и вновь принимаемых расходных обязательств на 2017 год (предварительный реестр главного распорядителя с обоснованием бюджетных ассигнований), согласно приложениям 1,2 к настоящему график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ноября 2016 г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униципального задания, сформированный на основании порядка формирования и финансового обеспечения выполнения муниципального задания на оказание муниципальных услуг физическим и юридическим лица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ноября 2016 г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бюджета Запорожского сельского поселения Темрюкского района на 2017 год, проектировки основных доходов и распределение расходов Запорожского сельского поселения Темрюкского райо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ноября 2016 г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роекта бюджета Запорожского сельского поселения Темрюкского райо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ноября 2016 г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ормативных правовых актов, подлежащих признанию утратившими силу, приостановлению, изменению или принятию в соответствии с проектом бюджета Запорожского сельского поселения Темрюкского района на 2016 го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Запорожского сельского поселения Темрюкского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ноября 2016 г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овета Запорожского сельского поселения Темрюкского района «О бюджете Запорожского сельского поселения Темрюкского района на 2016 год» с приложениями и пояснительной записко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 декабря 2016 г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76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856" w:gutter="0" w:header="720" w:top="12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344"/>
      <w:gridCol w:w="13281"/>
    </w:tblGrid>
    <w:tr>
      <w:trPr/>
      <w:tc>
        <w:tcPr>
          <w:tcW w:w="2344" w:type="dxa"/>
          <w:tcBorders>
            <w:right w:val="single" w:sz="18" w:space="0" w:color="4F81BD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3281" w:type="dxa"/>
          <w:tcBorders>
            <w:left w:val="single" w:sz="18" w:space="0" w:color="4F81BD"/>
          </w:tcBorders>
        </w:tcPr>
        <w:p>
          <w:pPr>
            <w:pStyle w:val="Header"/>
            <w:snapToGrid w:val="false"/>
            <w:rPr>
              <w:rFonts w:ascii="Cambria" w:hAnsi="Cambria" w:cs="Cambria"/>
              <w:color w:val="4F81BD"/>
              <w:sz w:val="24"/>
              <w:szCs w:val="24"/>
            </w:rPr>
          </w:pPr>
          <w:r>
            <w:rPr>
              <w:rFonts w:cs="Cambria" w:ascii="Cambria" w:hAnsi="Cambria"/>
              <w:color w:val="4F81BD"/>
              <w:sz w:val="24"/>
              <w:szCs w:val="2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74300</wp:posOffset>
              </wp:positionH>
              <wp:positionV relativeFrom="page">
                <wp:posOffset>3745865</wp:posOffset>
              </wp:positionV>
              <wp:extent cx="99060" cy="64770"/>
              <wp:effectExtent l="74930" t="0" r="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9000" cy="64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-26640" bIns="-26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9.05pt;margin-top:294.95pt;width:7.75pt;height: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0:24:00Z</dcterms:created>
  <dc:creator>XTreme</dc:creator>
  <dc:description/>
  <cp:keywords/>
  <dc:language>en-US</dc:language>
  <cp:lastModifiedBy>Настя</cp:lastModifiedBy>
  <cp:lastPrinted>2016-10-24T16:03:00Z</cp:lastPrinted>
  <dcterms:modified xsi:type="dcterms:W3CDTF">2016-10-24T13:05:00Z</dcterms:modified>
  <cp:revision>22</cp:revision>
  <dc:subject/>
  <dc:title>ПРИЛОЖЕНИЕ</dc:title>
</cp:coreProperties>
</file>