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ПРИЛОЖЕНИЕ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УТВЕРЖДЕН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постановлением администраци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Запорож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</w:t>
      </w:r>
      <w:r>
        <w:rPr>
          <w:bCs/>
          <w:szCs w:val="28"/>
        </w:rPr>
        <w:t>Темрюк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от __________ № 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предоставления  муниципальной услуги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Выдача акта освидетельствования проведения основных работ по строительству объекта индивидуального строительства»</w:t>
      </w:r>
    </w:p>
    <w:p>
      <w:pPr>
        <w:pStyle w:val="Style17"/>
        <w:spacing w:lineRule="exact" w:line="240" w:before="0" w:after="24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 w:before="240" w:after="240"/>
        <w:contextualSpacing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spacing w:lineRule="exact" w:line="340" w:before="240" w:after="2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 w:before="240" w:after="2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Предмет регулирования Административного регламент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тивный регламент  предоставления муниципальной услуги «Выдача акта освидетельствования проведения основных работ по строительству объекта индивидуального строительства» (далее – Административный регламент) определяет порядок, сроки и последовательность административных процедур при предоставлении муниципальной услуги «Выдача акта освидетельствования проведения основных работ по строительству объекта индивидуального строительства» (далее – муниципальная услуг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и доступности предоставления муниципальной услуги, создания комфортных условий для заявите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Описание заявителей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аво на получение муниципальной услуги имеют физические лица либо их уполномоченные представители, обратившиеся в орган, предоставляющий муниципальную услугу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Требования к информированию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8"/>
        </w:rPr>
        <w:t>1.3.1. Сведения о местонахождении, контактных телефонах</w:t>
      </w:r>
      <w:r>
        <w:rPr>
          <w:i/>
          <w:szCs w:val="28"/>
        </w:rPr>
        <w:t xml:space="preserve"> </w:t>
      </w:r>
      <w:r>
        <w:rPr>
          <w:szCs w:val="28"/>
        </w:rPr>
        <w:t>органа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ая услуга предоставляется администрацией Запорожского сельского поселения Темрюкского района (далее – администрация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Администрация расположена по адресу: 353551, Краснодарский край, Темрюкский район, станица Запорожская, улица Ленина, 22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жим работы (время местное)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недельник –  четверг: с 8.00 до 17.00 час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рыв на обед: с 12.00 до 14.00 час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- пятница: с 8.00 до 16.00 час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перерыв в пятницу на обед: с 12.00 до 13.00 час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акты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телефоны: 8 (86148) 77 – 3-15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адрес электронной почты – </w:t>
      </w:r>
      <w:r>
        <w:rPr>
          <w:color w:val="000000"/>
          <w:szCs w:val="28"/>
          <w:lang w:val="en-US"/>
        </w:rPr>
        <w:t>zaporoz</w:t>
      </w:r>
      <w:r>
        <w:rPr>
          <w:color w:val="000000"/>
          <w:szCs w:val="28"/>
        </w:rPr>
        <w:t>_</w:t>
      </w:r>
      <w:r>
        <w:rPr>
          <w:color w:val="000000"/>
          <w:szCs w:val="28"/>
          <w:lang w:val="en-US"/>
        </w:rPr>
        <w:t>adm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color w:val="0000FF"/>
          <w:szCs w:val="28"/>
          <w:u w:val="single"/>
        </w:rPr>
      </w:pPr>
      <w:r>
        <w:rPr>
          <w:szCs w:val="28"/>
        </w:rPr>
        <w:t xml:space="preserve">-адрес официального сайта администрации Запорожского сельского поселения в сети “Интернет” </w:t>
      </w:r>
      <w:r>
        <w:rPr>
          <w:color w:val="000000"/>
          <w:szCs w:val="28"/>
        </w:rPr>
        <w:t xml:space="preserve">– 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dm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zaparozhskay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3.2. Порядок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формацию о порядке предоставления муниципальной услуги заявитель может получить в сети Интернет на официальном сайте Запорожского сельского поселения Темрюкского района (</w:t>
      </w:r>
      <w:r>
        <w:rPr>
          <w:color w:val="000000"/>
          <w:szCs w:val="28"/>
          <w:lang w:val="en-US"/>
        </w:rPr>
        <w:t>www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dm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zaparozhskaya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портале государственных и муниципальных услуг и на портале государственных и муниципальных услуг Краснодарского края, размещается следующая информация о муниципальной услуге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именование муниципальной услуги;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- наименование государственных органов и органов местного самоуправления, организаций, участвующих в предоставлении муниципальной услуги;</w:t>
      </w:r>
      <w:r>
        <w:rPr>
          <w:vanish/>
          <w:szCs w:val="28"/>
        </w:rPr>
        <w:t>кий адреся об ОИВ, органах и организацияхредоставлении услугивыступать от их имени при взаимодеймтвии всехвсех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аименования организаций, предоставляющих обязательные и необходимые услуги, обращение в которые необходимо для предоставления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еречень и тексты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 (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пособы предоставления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писа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категория заявителей, которым предоставляется муниципальная услуг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сведения о местах, в которых можно получить информацию о порядке  предоставления муниципальной услуги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рок предоставления муниципальной услуги (в том числе с учетом необходимости обращения в органы и организации, участвующие в предоставлении услуги) и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рок, в течение которого заявление о предоставлении муниципальной услуги должно быть зарегистрирова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максимальный срок ожидания в очереди при подаче заявления о предоставлении муниципальной услуги лично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основания для приостановления предоставления либо отказа в предоставлении муниципальной услуги (если возможность приостановления либо отказа в предоставлении муниципальной услуги предусмотрена законодательством Российской Федерации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окументы, подлежащие обязательному представлению заявителем для получения муниципальной услуги, способы получения этих документов заявителем и порядок их представления с указанием государственных и муниципальных услуг, в результате предоставления которых могут быть получены такие документ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формы заявлений о предоставлении муниципальных услуг и иных документов, заполнение которых заявителем необходимо для обращения за получением муниципальной услуги в электронной форм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ведения о возмездности (безвозмездности) предоставления муниципальной услуги, правовых основаниях и размерах платы, взимаемой с заявителя (если муниципальная услуга предоставляется на возмездной основе), методике расчета платы за предоставление муниципальной услуги с указанием нормативного правового акта, которым эта методика утвержден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казатели доступности и качества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информация о внутриведомственных и межведомственных административных процедурах, подлежащих выполнению органами местного самоуправления, предоставляющими муниципальную услугу, в том числе информация о промежуточных и окончательных сроках таких административных процедур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сведения о допустимости (возможности) и порядке досудебного (внесудебного) обжалования решений и действий (бездействия) органа или муниципальных служащих  предоставляющих муниципальную услуг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ата и основания внесения изменений в сведения о муниципальной  услуге, содержащиеся в федеральной государственной информационной системе «Федеральный реестр государственных и муниципальных услуг (функций)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3.  Консультирование по вопросам предоставления муниципальной услуги осуществляе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администр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исьменном виде при поступлении соответствующих запро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роводится по вопросам касающим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актов, регламентирующ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 порядок предоставления 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ителей, имеющих право на предоставление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и размере оплаты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подачи документов для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получения результата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ов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ов обжалования действий (бездействия) администрации или должностных лиц, участвующих в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консультирования при личном обращении в администрацию составляет не более 2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, отведенное на одну консультацию по телефону, составляет не более 10 мину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дается в срок, не превышающий 30 (тридцать) календарных дней со дня регистрации обращ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безвозмездно как в устной, так и в письменной фор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ходе предоставления муниципальной услуги можно получить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личном обращении в администрац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виде при поступлении соответствующих запрос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нформация о ходе предоставления муниципальной услуги дается в срок не позднее чем через 1 день со дня поступления обращ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4. В настоящем Административном регламенте используются термины и  определения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административный регламент</w:t>
      </w:r>
      <w:r>
        <w:rPr>
          <w:szCs w:val="28"/>
        </w:rPr>
        <w:t xml:space="preserve"> – нормативный правовой акт, устанавливающий порядок предоставления муниципальной услуги и стандарт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муниципальная услуга, предоставляемая органом местного самоуправления</w:t>
      </w:r>
      <w:r>
        <w:rPr>
          <w:szCs w:val="28"/>
        </w:rPr>
        <w:t xml:space="preserve"> – деятельность по реализации функций местного самоуправления (далее орган, предоставляющий 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 законом от 06 октября 2003 г. №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акт освидетельствования</w:t>
      </w:r>
      <w:r>
        <w:rPr>
          <w:szCs w:val="28"/>
        </w:rPr>
        <w:t xml:space="preserve"> - документ подтверждающий проведение основных работ по строительству объекта индивидуального жилищного строительства (монтаж фундамента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 РФ»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объект капитального строительства</w:t>
      </w:r>
      <w:r>
        <w:rPr>
          <w:szCs w:val="28"/>
        </w:rPr>
        <w:t xml:space="preserve"> –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роительство</w:t>
      </w:r>
      <w:r>
        <w:rPr>
          <w:szCs w:val="28"/>
        </w:rPr>
        <w:t xml:space="preserve"> –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Cs w:val="28"/>
        </w:rPr>
        <w:t xml:space="preserve">реконструкция </w:t>
      </w:r>
      <w:r>
        <w:rPr>
          <w:b/>
          <w:szCs w:val="28"/>
          <w:lang w:eastAsia="en-US"/>
        </w:rPr>
        <w:t>объектов капительного строительства</w:t>
      </w:r>
      <w:r>
        <w:rPr>
          <w:szCs w:val="28"/>
          <w:lang w:eastAsia="en-US"/>
        </w:rPr>
        <w:t xml:space="preserve"> (за исключением линейных объектов) -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trike/>
          <w:szCs w:val="28"/>
        </w:rPr>
      </w:pPr>
      <w:r>
        <w:rPr>
          <w:szCs w:val="28"/>
        </w:rPr>
        <w:t>2.1. Наименование муниципальной услуги: «Выдача акта освидетельствования проведения основных работ по строительству объекта индивидуального строительства» (далее акт освидетельствован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 Предоставление муниципальной услуги осуществляется администрацией Запорожского сельского поселения (далее - администрации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Результатом предоставления муниципальной услуги является  выдача заявителю или его представителю акта освидетельствования проведения основных работ по строительству (реконструкции) объекта индивидуального строительства, уведомление об отказе в выдаче акта освидетельствования проведения основных работ по строительству (реконструкции)  объекта индивидуального строительств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10 календарных дней со дня регистрации заявления о  выдаче акта освидетельствования проведения основных работ по строительству или реконструкции объекта индивидуального жилищного строитель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4.1. Срок выдачи (направления) документов, являющихся результатом предоставления муниципальной услуги, составляет 1 день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части 1 статьи 7 Федерального закона от 27 июля 2010 г. № 210-ФЗ «Об организации предоставления государственных и муниципальных услуг»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 октября 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становление Правительства Российской Федерации от 18 августа 2011 г.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каз Минрегиона Российской Федерации от 17 июня 2011 года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6. Для предоставления муниципальной услуги физические лица  представляют следующие документы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ление по форме (Приложение № 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документа удостоверяющего личность либо документа, подтверждающего полномочия представителя (при наличии подлинник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на строительств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6.1. Запрещается требовать от заявител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Минсельхоза России, иных государственных органов, органов местного самоуправления и (или) подведомственных государственным органам и органам местного самоуправления 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7.1. предоставление заявления, подписанного неуполномоченным представителем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7.2.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будет установлено, что такие работы не выполнены в полном объем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7.3. в ходе освидетельствования проведения работ по реконструкции объекта индивидуального жилищного строительства будет установлено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8. При соответствии всем требованиям, установленных пунктом 2.6.,2.7.  настоящего Административного регламента, оснований для отказа в предоставлении муниципальной услуги не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9. Предоставление муниципальной услуги осуществляется без взимания государственной пошлины или иной плат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0. Срок ожидания заявителя в очереди при подаче запроса о предоставлении муниципальной услуги и получении результата муниципальной услуги не должен превышать 20 мину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1. Запрос заявителя о предоставлении муниципальной услуги регистрируется  в течение одного дня с момента его поступ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 Требования к местам предоставления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1. Прием граждан осуществляется в специально выделенных для предоставления муниципальных услуг помещениях. Помещения для приема заявителей должны соответствовать комфортным условиям (в том числе для лиц с ограниченными возможностями) и оптимальными условиями работы муниципальных служащи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2. Помещения должны соответствовать требованиям пожарной безопасности и санитарно-эпидемиологическим правилам и норма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3. Вход в помещение (кабинет), где располагается администрация должен быть оборудован информационной табличкой (вывеской), содержащей информацию о наименовании, месте нахождении, режиме работы, телефонных номерах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2.4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52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стульями и столами для оформления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12.5.  </w:t>
      </w:r>
      <w:r>
        <w:rPr>
          <w:bCs/>
          <w:szCs w:val="28"/>
        </w:rPr>
        <w:t>Для специалиста и заявителя, находящегося на приеме, должны быть предусмотрены места для сидения и раскладки документов. Передача документов должна осуществляться без необходимости покидать место, как специалистом, так и заявителем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Рабочее место специалиста должно обеспечивать ему возможность свободного входа и выхода из помещения при необходимости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Рабочее место специалиста должно быть оборудовано компьютером и принтером с возможностью доступа к информационным системам, используемым в админист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12.7.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 xml:space="preserve">Получатели муниципальной услуги должны иметь возможность получить по телефону необходимую информацию быстро и комфортно, в частности: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- соединение со специалистом производится не позже пятого телефонного зуммера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- специалист представляется, называя свою фамилию, имя, отчество и должность;  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- специалисты в случае, если не могут ответить на вопрос гражданина, перезванивают заинтересованному лицу в течение двух дней; 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изводится не более одной переадресации звонка к специалисту, который может ответить на вопрос граждани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FF0000"/>
          <w:szCs w:val="28"/>
        </w:rPr>
      </w:pPr>
      <w:r>
        <w:rPr>
          <w:szCs w:val="28"/>
        </w:rPr>
        <w:t xml:space="preserve">2.13.1. возможность выбора заявителем формы обращения за предоставлением муниципальной услуги (лично, посредством почтовой связи, портала государственных и муниципальных услуг, портала государственных и муниципальных услуг </w:t>
      </w:r>
      <w:r>
        <w:rPr>
          <w:color w:val="000000"/>
          <w:szCs w:val="28"/>
        </w:rPr>
        <w:t>Краснодарского края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2. возможность получения информации о ходе предоставления муниципальной услуги, в том числе с помощью информационных ресурсов администрации, портала государственных и муниципальных услуг, портала государственных и муниципальных услуг Краснодарского кр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3. возможность получения заявителем результатов предоставления муниципальной услуги с помощью информационных ресурсов администрации, портала государственных и муниципальных услуг и  портала государственных и муниципальных услуг Краснодарского кр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4. количество обоснованных жалоб на действие (бездействие) специалистов и должностных лиц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5.  количество обоснованных жалоб граждан на качество и доступность  муниципальной услуги, в администрацию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6.  количество обоснованных жалоб на некорректное, невнимательное отношение специалистов и должностных лиц, участвующих в предоставлении муниципальной услуги к заявителям (их представителям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7. количество удовлетворенных судами требований (исков, заявлений) об обжаловании действий администрации к общему количеству осуществленных действий за отчетный период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8. отношение количества поступивших заявлений об исправлении технических ошибок допущенных специалистами администрации к общему количеству заявлений о предоставлении муниципальной услуги за отчетный период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9. правомерность 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0. среднее время ожидания в очереди при приеме документов от заявителей (их представителей) и выдаче результата муниципальной услуги, при получении консультации и других этапах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1. 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администраци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2. возможность получения заявителем информации о ходе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3. требованиями к качеству информирования о ходе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4. полнота, актуальность и достоверность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5. 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13.16. 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;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7. отношение количества заявлений о предоставлении муниципальной услуги, исполненных с нарушением сроков, к общему количеству рассмотренных заявлений за отчетный период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8.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Соблюдение сроков предоставления муниципальной услуги определяется как отношение среднего срока предоставления муниципальной услуги к нормативному сроку ее предоставлени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19.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20. правомерность отказа в приеме документ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21. правомер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2.13.22. правомерность требования у заявителя при предоставлении муниципальной услуги платы, не предусмотренной нормативными правовыми актами;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23. правильность проверки документов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  <w:t>2.13.24. удовлетворенность граждан качеством и доступностью муниципальной услуги определяемая путем присвоения рейтинга в рамках общественного  мониторинг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5. доля удовлетворенных качеством предоставления муниципальной услуги заявителей, в численности получивших муниципальной услугу, определяемая путем их опрос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едоставления запроса о предоставлении муниципальной услуги заявитель имеет право на получение сведений о ходе исполнения услуги по телефону, электронной почте, в сети Интернет или на личном прием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 Предоставление муниципальной услуги осуществляется посредством выполнения следующих административных процедур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1. прием и регистрация документов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2. проверка и рассмотрение предоставленных документов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3. проведение осмотра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, или подготовка уведомления об отказе в рассмотрении зая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1.4. составление акта освидетельствования по результатам осмотра объекта индивидуального жилищного строительства по форме, утвержденной Министерством регионального развития Российской Федерации, или подготовка уведомление об отказе в выдаче акта освидетельствов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1.5. выдача заявителю результата оказания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 Основанием для начала административной процедуры приема и регистрации документов является подача заявления и прилагаемых к нему документов (пункт 2.6. Административного регламент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1. Заявление подается в приемные дни на имя главы Запорожского сельского поселения Темрюкского района. Документы могут быть поданы на бумажном носителе или отправлены заказным почтовым отправлением с уведомлением о вручении и описью вложения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1.1. На документы, представленные лично на приеме, специалист администрации, ответственный за принятие документов, в установленном порядке ставит отметку о принятии документов к рассмотрению на копии (втором экземпляре) заявления, которое возвращается заявител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1.2. При получении документов по почте регистрацию осуществляет специалист администрации, регистрация документов осуществляется в день поступления таких докум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специалистом административного действия  составляет 30 минут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2.2. Специалист администрации, ответственный за регистрацию поступающих документов, после регистрации заявления с представленными документами передает их главе Запорожского сельского поселения Темрюкского района для резолюции.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специалистом административного действия составляет 20 минут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2.3. Глава администрации Запорожского сельского поселения Темрюкского района при получении пакета документов ставит на заявлении резолюцию и предает его специалисту на исполне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го действия главой администрации Запорожского сельского поселения Темрюкского района составляет не более одного рабочего дня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>
          <w:szCs w:val="28"/>
        </w:rPr>
        <w:t>3.3. Основанием для начала административной процедуры по проверке и рассмотрению представленных документов является поступление пакета документов на рассмотрение от главы Запорожского сельского поселения Темрюкского района специалисту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1. Специалист администрации проверяет документы на соответствие требованиям, установленным пунктом 2.6.  Административного регламент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езультатам рассмотрения документов принимаются следующие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роведение осмотра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подготовка уведомления об отказе в рассмотрении заяв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отсутствии оснований для отказа в предоставлении муниципальной услуги, указанных в пункте 2.7. настоящего Административного регламента, исполнитель по телефону уведомляет заявителя о дате и времени проведения осмотр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установленную дату проводится осмотр объекта индивидуального жилищного строительства в присутствии лица, получившего государственный сертификат на материнский (семейный) капитал, либо его представителя и представителя администрации сельского поселения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лучае наличия оснований для отказа в предоставлении муниципальной услуги, указанных в пункте 2.7. настоящего Административного регламента, исполнитель по телефону связывается с заявителем для устранения недостатков, являющихся основанием для отказа в предоставлении муниципальной услуги в срок не позднее 5 дней с даты поступления заявления специалисту администрации, ответственному за предоставление муниципальной услуги. Если указанные недостатки не устранены специалист администрации, ответственный за предоставление муниципальной услуги готовит уведомление об отказе в рассмотрении заявления и направляет его на согласование и подпис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гласование уведомления осуществляется с главой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 наличии замечаний уведомление возвращается на доработку специалисту админист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сле устранения замечаний специалист администрации направляет доработанное уведомление на повторное согласование.  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гласованное уведомление  направляется на подписание  администрации Запорож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зультатом выполнения  административной процедуры является проведение осмотра объекта индивидуального жилищного строительства в присутствии лица, получившего государственный сертификат на материнский (семейный) капитал, или его представителя,  или подготовка уведомления об отказе в рассмотрении заявления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административной процедуры составления акта освидетельствования по результатам осмотра объекта индивидуального жилищного строительства по форме, утвержденной Министерством регионального развития Российской Федерации, или подготовки уведомления об отказе в выдаче акта освидетельствования является  -  информация, полученная специалистом администрации, в результате проведения осмотра объекта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тветственным за выполнение административной процедуры является специалист админ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рок выполнения действия – 1 день после проведения осмотра объекта индивидуального жилищного строи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 результатам осмотра объекта индивидуального жилищного строительства принимаются следующие реш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подготовка акта освидетельствования по форме, утвержденной Министерством регионального развития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- подготовка уведомления об отказе в выдаче акта освидетельств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ециалист администрации, при отсутствии оснований для отказа в предоставлении муниципальной услуги, указанных в пункте 2.7. настоящего Административного регламента, составляет акт освидетельствования по форме, утвержденной Министерством регионального развития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осле составления акта освидетельствования специалист администрации, направляет акт на утверждение главе администрации Запорож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О подготовленном акте освидетельствования, или о направлении уведомления об отказе в рассмотрении заявления, либо об отказе в выдаче акта освидетельствования, заявитель уведомляется по телефону, либо по запросу заявителя письменно в течение одного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В случае наличия оснований для отказа в предоставлении муниципальной услуги, указанных в пункте 2.7. настоящего Административного регламента, специалист администрации готовит уведомление об отказе в выдаче акта освидетельствования и направляет его на согласование и подписание.</w:t>
      </w:r>
    </w:p>
    <w:p>
      <w:pPr>
        <w:pStyle w:val="Normal"/>
        <w:widowControl w:val="false"/>
        <w:tabs>
          <w:tab w:val="clear" w:pos="708"/>
          <w:tab w:val="left" w:pos="-3544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огласование уведомления осуществляется главой администрации Запорож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-3544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При наличии замечаний уведомление возвращается на доработку специалисту администрации.</w:t>
      </w:r>
    </w:p>
    <w:p>
      <w:pPr>
        <w:pStyle w:val="Normal"/>
        <w:widowControl w:val="false"/>
        <w:tabs>
          <w:tab w:val="clear" w:pos="708"/>
          <w:tab w:val="left" w:pos="-3544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После устранения замечаний специалист администрации направляет доработанное уведомление на повторное согласование.  </w:t>
      </w:r>
    </w:p>
    <w:p>
      <w:pPr>
        <w:pStyle w:val="Normal"/>
        <w:widowControl w:val="false"/>
        <w:tabs>
          <w:tab w:val="clear" w:pos="708"/>
          <w:tab w:val="left" w:pos="-3544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составление и подписание акта освидетельствования по результатам осмотра объекта индивидуального жилищного строительства по форме, утвержденной Министерством регионального развития Российской Федерации, или подготовка уведомления об отказе в выдаче акта освидетельств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3.5. Основанием для начала административной процедуры – выдача заявителю результата оказания муниципальной услуги является поступление подписанных и зарегистрированных уведомлений, акта освидетельствования, специалистам, ответственным за выполнение дей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рок выполнения действия – 2 рабочих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Критерии принятия реш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Наличие подписи соответствующего должностного лица, регистрационного номера на выдаваемых докумен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Специалист администрации при выдаче документов заявителю делает отметку в журнале регист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езультат услуги может быть получен лицом, получившим государственный сертификат на материнский (семейный) капитал, или его представителем  непосредственно в администрации (под роспись), либо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Результатом выполнения  административной процедуры является выдача заявител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3.6. Исправление допущенных опечаток и ошибок в выданных в результате предоставления муниципальной услуги в документах осуществляется в течение 5 (пяти) рабочих дней с момента обнаружения, в том числе поступления соответствующего требования заявител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before="0" w:after="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before="0" w:after="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3420" w:leader="none"/>
        </w:tabs>
        <w:suppressAutoHyphens w:val="true"/>
        <w:spacing w:before="0" w:after="0"/>
        <w:ind w:firstLine="72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исполнением положений настоящего Административного регламента осуществляют: глава Запорожского сельского поселения Темрюк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осуществляется главой Запорожского сельского поселения Темрюкского района путем проведения проверок соблюдения и исполнения специалистами администрации положений настоящего Административного регламента, иных муниципальных правовых актов, не реже 1 раза в меся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Текущий контроль главой Запорожского сельского поселения Темрюкского района исполнения настоящего Административного регламента осуществляется не реже 1 раза в полугоди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едметом текущего контроля, осуществляемого главой Запорожского сельского поселения Темрюкского района, является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а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отказа в приеме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отказа в предоставлении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требования у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проверк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представления информации  и достоверность выданной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ение технических ошибок при наличии заявлений об исправлении технических ошиб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мерность отказ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ность жалоб получателей услуги на качество и доступность муниципальной услуги и действий по результатам рассмотрения жалоб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дение проверок полноты и качества предоставления муниципальной услуги может носить плановый и внеплановый характе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лановые проверки полноты и качества предоставления муниципальной услуги (далее – плановые проверки) проводятся на основании годовых и ежемесячных планов работы админист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Внеплановые проверки полноты и качества предоставления муниципальной услуги (далее – внеплановые проверки) проводятся в случа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обоснованных жалоб от получателей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информации по результатам вневедомственного контроля, независимого мониторинга, в том числе общественного, о нарушении положений Административного регламента,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о результатам текущего контроля, плановых и внеплановых проверок в обязательном порядке оформляется письменный отче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исьменном отчете отражаются выявленные нарушения исполнения Административного регламента, предложения по исправлению данных нарушений и указывается срок их исправления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о результатам текущего контроля, плановых и внеплановых проверок, в случае выявления нарушений прав заявителей, осуществляется привлечение виновных лиц к ответственности, в соответствии с действующим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зультаты текущего контроля, плановых и внеплановых проверок в обязательном порядке учитываются при предоставлении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пециалист администрации несет ответственность за следующие действ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для предоставления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Глава Запорожского сельского поселения Темрюкского района, специалист администрации, несут ответственность за следующие действ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ый отказ в предоставлении муниципальной услуги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омерный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</w:t>
      </w:r>
    </w:p>
    <w:p>
      <w:pPr>
        <w:pStyle w:val="Normal"/>
        <w:shd w:fill="FFFFFF" w:val="clear"/>
        <w:ind w:firstLine="900"/>
        <w:jc w:val="both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 Внесудебное (досудебное) обжалование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6"/>
          <w:szCs w:val="28"/>
        </w:rPr>
        <w:t>5.1.1. Заявители имеют право на обжалование действий или бездействия специалиста Отдела при предоставлении муниципальной услуги в досудебном порядке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6"/>
          <w:szCs w:val="28"/>
        </w:rPr>
        <w:t>Заявитель может обратиться с жалобой на решение или действие (бездействие), осуществляемое (принятое)  на основании настоящего Административного регламента устно или письменно к главе Запорожского сельского поселение Темрюкского района и иным должностным лицам, осуществляющим контроль за предоставлением муниципальной услуги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6"/>
          <w:szCs w:val="28"/>
        </w:rPr>
        <w:t>При обращении заявителя устно к главе Запорожского сельского поселение Темрюкского района ответ на обращение, с согласия заявителя, может быть дан устно в ходе личного приема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В случае письменного обращения заявителя,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2. В письменном обращении заявителя в обязательном порядке указывается: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1) наименование органа, в который направляется письменное обращение с жалобой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2) предмет обращения;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3) фамилия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4) почтовый адрес заявителя;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) контактный телефон заявителя;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6) личная подпись заявителя (его уполномоченного представителя в случае обращения с жалобой представителя) и дата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3. 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6"/>
          <w:szCs w:val="28"/>
        </w:rPr>
        <w:t>В случаях,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а Запорожского сельского поселение Темрюкского района, либо уполномоченное должностное лицо администрации Запорожского сельского поселение Темрюкского район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В случаях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4. Письменно обращение должно быть рассмотрено в течение 30 дней с даты регистрации обращения заявителя. В случаях, когда для рассмотрения обращений необходимо проведение специальной проверки, направления запроса другим органам государственной власти, органам местного самоуправления или иным должностным лицам для получения необходимых для рассмотрения обращения документов и материалов, срок рассмотрения обращения продлевается, но не более чем на 30 дней, с обязательным извещением об этом заявителя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5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1.6. Если в результате рассмотрения обращение признанно обоснованным, то принимается решение о предоставлении муниципальной услуги и применении меры дисциплинарной ответственности к специалисту администрации поселения, допустившему нарушения в ходе оформления документов, требований законодательства Российской Федерации и настоящего Административного регламента и повлекшие за собой обращение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 в судебном порядке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5.2. Судебное обжалование.</w:t>
      </w:r>
    </w:p>
    <w:p>
      <w:pPr>
        <w:pStyle w:val="Normal"/>
        <w:shd w:fill="FFFFFF" w:val="clear"/>
        <w:ind w:firstLine="900"/>
        <w:jc w:val="both"/>
        <w:rPr/>
      </w:pPr>
      <w:r>
        <w:rPr>
          <w:spacing w:val="-6"/>
          <w:szCs w:val="28"/>
        </w:rPr>
        <w:t>Заявители вправе обжаловать решения принятые в ходе предоставления муниципальной услуги, действий или бездействия должностных лиц администрации Запорожского сельского поселение Темрюкского района в судебном порядке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  <w:t>В судебном порядке заявители вправе обратиться с жалобой в течение 3 месяцев со дня вынесения обжалуемого решения либо совершение действия (бездействия),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hd w:fill="FFFFFF" w:val="clear"/>
        <w:jc w:val="both"/>
        <w:rPr>
          <w:spacing w:val="-6"/>
          <w:szCs w:val="28"/>
        </w:rPr>
      </w:pPr>
      <w:r>
        <w:rPr>
          <w:spacing w:val="-6"/>
          <w:szCs w:val="28"/>
        </w:rPr>
        <w:t>Глава Запорожского сельского поселении</w:t>
      </w:r>
    </w:p>
    <w:p>
      <w:pPr>
        <w:pStyle w:val="Normal"/>
        <w:shd w:fill="FFFFFF" w:val="clear"/>
        <w:jc w:val="both"/>
        <w:rPr>
          <w:spacing w:val="-6"/>
          <w:szCs w:val="28"/>
        </w:rPr>
      </w:pPr>
      <w:r>
        <w:rPr>
          <w:spacing w:val="-6"/>
          <w:szCs w:val="28"/>
        </w:rPr>
        <w:t>Темрюкского района                                                                                 А.Г.Толстокорый</w:t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hd w:fill="FFFFFF" w:val="clear"/>
        <w:ind w:firstLine="90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25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bCs/>
          <w:iCs/>
          <w:szCs w:val="28"/>
        </w:rPr>
        <w:t xml:space="preserve">предоставления </w:t>
      </w:r>
      <w:r>
        <w:rPr>
          <w:szCs w:val="28"/>
        </w:rPr>
        <w:t>муниципальной услуги</w:t>
      </w:r>
    </w:p>
    <w:p>
      <w:pPr>
        <w:pStyle w:val="Style18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ыдача акта освидетельствования</w:t>
      </w:r>
    </w:p>
    <w:p>
      <w:pPr>
        <w:pStyle w:val="Style18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сновных работ по</w:t>
      </w:r>
    </w:p>
    <w:p>
      <w:pPr>
        <w:pStyle w:val="Style18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у объекта </w:t>
      </w:r>
    </w:p>
    <w:p>
      <w:pPr>
        <w:pStyle w:val="Style18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строительств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от 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Cs w:val="28"/>
        </w:rPr>
      </w:pPr>
      <w:r>
        <w:rPr>
          <w:szCs w:val="28"/>
        </w:rPr>
        <w:t>тел. ________________________________</w:t>
      </w:r>
      <w:r>
        <w:rPr>
          <w:rFonts w:eastAsia="Calibri" w:cs="Courier New" w:ascii="Courier New" w:hAnsi="Courier New"/>
          <w:szCs w:val="28"/>
        </w:rPr>
        <w:t xml:space="preserve">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ourier New" w:cs="Courier New" w:ascii="Courier New" w:hAnsi="Courier New"/>
          <w:szCs w:val="28"/>
        </w:rPr>
        <w:t xml:space="preserve">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 Б Р А З Е Ц    З А Я В Л Е Н И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 выдаче Акта освидетельствования проведения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сновных работ по строительству или реконструкции</w:t>
      </w:r>
    </w:p>
    <w:p>
      <w:pPr>
        <w:pStyle w:val="Normal"/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объекта индивидуального жилищного строительства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Прошу выдать Акт освидетельствования по ____________________________________________________________________</w:t>
      </w:r>
    </w:p>
    <w:p>
      <w:pPr>
        <w:pStyle w:val="Normal"/>
        <w:autoSpaceDE w:val="false"/>
        <w:rPr>
          <w:szCs w:val="28"/>
          <w:vertAlign w:val="subscript"/>
        </w:rPr>
      </w:pPr>
      <w:r>
        <w:rPr>
          <w:rFonts w:eastAsia="Times New Roman"/>
          <w:szCs w:val="28"/>
          <w:vertAlign w:val="subscript"/>
        </w:rPr>
        <w:t xml:space="preserve">                                                               </w:t>
      </w:r>
      <w:r>
        <w:rPr>
          <w:rFonts w:eastAsia="Calibri"/>
          <w:szCs w:val="28"/>
          <w:vertAlign w:val="subscript"/>
        </w:rPr>
        <w:t>(строительству, реконструкции - нужное указать)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объекта индивидуального жилищного строительства ____________________________________________________________________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                       </w:t>
      </w:r>
      <w:r>
        <w:rPr>
          <w:rFonts w:eastAsia="Calibri"/>
          <w:szCs w:val="28"/>
          <w:vertAlign w:val="subscript"/>
        </w:rPr>
        <w:t>(наименование объекта)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на земельном участке, расположенном по адресу: 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  <w:t>(наименование субъекта Российской Федерации, муниципального образования, почтовый или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  <w:t>строительный адрес земельного участка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 о выданном разрешении на строительство  </w:t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номер, дата выдачи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разрешения, наименование органа исполнительной власти или органа местного самоуправления, выдавшего разрешение)</w:t>
      </w:r>
    </w:p>
    <w:p>
      <w:pPr>
        <w:pStyle w:val="Normal"/>
        <w:rPr>
          <w:szCs w:val="28"/>
        </w:rPr>
      </w:pPr>
      <w:r>
        <w:rPr>
          <w:szCs w:val="28"/>
        </w:rPr>
        <w:t>Сведения о застройщике или заказчике (представителе застройщика или заказчика)</w:t>
      </w:r>
    </w:p>
    <w:p>
      <w:pPr>
        <w:pStyle w:val="Normal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нужное подчеркнуть)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фамилия, имя, отчество,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паспортные данные, место проживания, телефон/факс)</w:t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должность, фамилия, инициалы, реквизиты документа о представительстве – заполняется при наличии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представителя застройщика или заказчика)</w:t>
      </w:r>
    </w:p>
    <w:p>
      <w:pPr>
        <w:pStyle w:val="Normal"/>
        <w:rPr>
          <w:szCs w:val="28"/>
        </w:rPr>
      </w:pPr>
      <w:r>
        <w:rPr>
          <w:szCs w:val="28"/>
        </w:rPr>
        <w:t>Сведения о лице, осуществляющем строительство (представителе лица, осуществляющего строительство)</w:t>
      </w:r>
    </w:p>
    <w:p>
      <w:pPr>
        <w:pStyle w:val="Normal"/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нужное подчеркнуть)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фамилия, имя, отчество, паспортные данные, место проживания,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телефон – для физических лиц)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(наименование, номер и дата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выдачи свидетельства о государственной регистрации, ОГРН, ИНН,</w:t>
      </w:r>
    </w:p>
    <w:p>
      <w:pPr>
        <w:pStyle w:val="Normal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pBdr>
          <w:top w:val="single" w:sz="4" w:space="1" w:color="000000"/>
        </w:pBdr>
        <w:jc w:val="center"/>
        <w:rPr>
          <w:szCs w:val="28"/>
          <w:vertAlign w:val="subscript"/>
        </w:rPr>
      </w:pPr>
      <w:r>
        <w:rPr>
          <w:szCs w:val="28"/>
          <w:vertAlign w:val="subscript"/>
        </w:rPr>
        <w:t>почтовые реквизиты, телефон/факс – для юридических лиц;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наименование проведенных работ: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монтаж фундамента 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  <w:t>(тип конструкций, материал)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озведение стен 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  <w:t>(тип конструкций, материал)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  <w:t>возведение кровли 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  <w:t>(тип конструкций, материал)</w:t>
      </w:r>
    </w:p>
    <w:p>
      <w:pPr>
        <w:pStyle w:val="Normal"/>
        <w:autoSpaceDE w:val="false"/>
        <w:rPr>
          <w:rFonts w:eastAsia="Calibri"/>
          <w:szCs w:val="28"/>
          <w:vertAlign w:val="subscript"/>
        </w:rPr>
      </w:pPr>
      <w:r>
        <w:rPr>
          <w:rFonts w:eastAsia="Calibri"/>
          <w:szCs w:val="28"/>
          <w:vertAlign w:val="subscript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Общая площадь жилых помещений реконструируемого объекта ________ м2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Площадь жилых помещений после реконструкции объекта ____________ м2.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1. Копия документа, удостоверяющего личность заявителя.</w:t>
      </w:r>
    </w:p>
    <w:p>
      <w:pPr>
        <w:pStyle w:val="Normal"/>
        <w:autoSpaceDE w:val="false"/>
        <w:rPr/>
      </w:pPr>
      <w:r>
        <w:rPr>
          <w:rFonts w:eastAsia="Times New Roman"/>
          <w:szCs w:val="28"/>
        </w:rPr>
        <w:t xml:space="preserve">    </w:t>
      </w:r>
      <w:r>
        <w:rPr>
          <w:rFonts w:eastAsia="Calibri"/>
          <w:szCs w:val="28"/>
        </w:rPr>
        <w:t>2. ________________________________________________________________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              </w:t>
      </w:r>
      <w:r>
        <w:rPr>
          <w:rFonts w:eastAsia="Calibri"/>
          <w:szCs w:val="28"/>
          <w:vertAlign w:val="subscript"/>
        </w:rPr>
        <w:t>Копия технического паспорта (при реконструкции объекта).</w:t>
      </w:r>
    </w:p>
    <w:p>
      <w:pPr>
        <w:pStyle w:val="Normal"/>
        <w:autoSpaceDE w:val="fals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__________________    _____________________    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(заявитель)                    (подпись заявителя)                           (дата)</w:t>
      </w:r>
    </w:p>
    <w:p>
      <w:pPr>
        <w:pStyle w:val="Normal"/>
        <w:autoSpaceDE w:val="false"/>
        <w:rPr>
          <w:rFonts w:ascii="Cambria" w:hAnsi="Cambria" w:cs="Courier New"/>
          <w:szCs w:val="28"/>
        </w:rPr>
      </w:pPr>
      <w:r>
        <w:rPr>
          <w:rFonts w:cs="Courier New" w:ascii="Cambria" w:hAnsi="Cambria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6990</wp:posOffset>
                </wp:positionV>
                <wp:extent cx="523875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81"/>
                              <w:gridCol w:w="567"/>
                              <w:gridCol w:w="283"/>
                              <w:gridCol w:w="1928"/>
                              <w:gridCol w:w="537"/>
                              <w:gridCol w:w="283"/>
                              <w:gridCol w:w="371"/>
                            </w:tblGrid>
                            <w:tr>
                              <w:trPr/>
                              <w:tc>
                                <w:tcPr>
                                  <w:tcW w:w="42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2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2" w:leader="none"/>
                                    </w:tabs>
                                    <w:autoSpaceDE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Документы представлены на приеме</w:t>
                                    <w:tab/>
                                    <w:t>“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20__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57" w:hanging="0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48.8pt;mso-wrap-distance-left:0pt;mso-wrap-distance-right:9pt;mso-wrap-distance-top:0pt;mso-wrap-distance-bottom:0pt;margin-top:3.7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81"/>
                        <w:gridCol w:w="567"/>
                        <w:gridCol w:w="283"/>
                        <w:gridCol w:w="1928"/>
                        <w:gridCol w:w="537"/>
                        <w:gridCol w:w="283"/>
                        <w:gridCol w:w="371"/>
                      </w:tblGrid>
                      <w:tr>
                        <w:trPr/>
                        <w:tc>
                          <w:tcPr>
                            <w:tcW w:w="428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2" w:leader="none"/>
                              </w:tabs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2" w:leader="none"/>
                              </w:tabs>
                              <w:autoSpaceDE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Документы представлены на приеме</w:t>
                              <w:tab/>
                              <w:t>“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20__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57" w:hanging="0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7780</wp:posOffset>
                </wp:positionH>
                <wp:positionV relativeFrom="paragraph">
                  <wp:posOffset>100330</wp:posOffset>
                </wp:positionV>
                <wp:extent cx="5148580" cy="983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706"/>
                              <w:gridCol w:w="1276"/>
                              <w:gridCol w:w="212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470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(Ф.И.О. должностного лица, принявшего заявление, должность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Cambria" w:hAnsi="Cambria" w:cs="Cambri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77.45pt;mso-wrap-distance-left:0pt;mso-wrap-distance-right:9pt;mso-wrap-distance-top:0pt;mso-wrap-distance-bottom:0pt;margin-top:7.9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706"/>
                        <w:gridCol w:w="1276"/>
                        <w:gridCol w:w="2126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470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(Ф.И.О. должностного лица, принявшего заявление, должность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mbria" w:hAnsi="Cambria" w:cs="Cambria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536" w:hanging="0"/>
        <w:outlineLvl w:val="1"/>
        <w:rPr>
          <w:rFonts w:ascii="Cambria" w:hAnsi="Cambria" w:cs="Arial"/>
          <w:szCs w:val="28"/>
        </w:rPr>
      </w:pPr>
      <w:r>
        <w:rPr>
          <w:rFonts w:eastAsia="Cambria" w:cs="Cambria" w:ascii="Cambria" w:hAnsi="Cambria"/>
          <w:szCs w:val="28"/>
        </w:rPr>
        <w:t xml:space="preserve">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4536" w:hanging="0"/>
        <w:outlineLvl w:val="1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_____________________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заявитель)                (подпись заявителя)                           (дата)</w:t>
      </w:r>
    </w:p>
    <w:p>
      <w:pPr>
        <w:pStyle w:val="Style14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4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метка о регистрации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дата и номер поступления жалобы (обращения) заявителя, проставляемая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ыми служащими, ответственными за прием жалоб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4">
    <w:name w:val="Знак Знак4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52:00Z</dcterms:created>
  <dc:creator>юрист</dc:creator>
  <dc:description/>
  <cp:keywords/>
  <dc:language>en-US</dc:language>
  <cp:lastModifiedBy>USER5</cp:lastModifiedBy>
  <cp:lastPrinted>2013-05-31T07:48:00Z</cp:lastPrinted>
  <dcterms:modified xsi:type="dcterms:W3CDTF">2013-05-31T04:50:00Z</dcterms:modified>
  <cp:revision>6</cp:revision>
  <dc:subject/>
  <dc:title/>
</cp:coreProperties>
</file>