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_____№  _______  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(функций),  предоставляемых (исполняемых) администрацией Запорожского сельского поселения Темрюкского района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Лицо, ответственное за предоставление муниципальной услуги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своение (уточнение) адресов объектом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тановление вида разрешенного использования земельного участка, в  случае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Заключение договора о предоставлении торгового места на ярмар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ырубку (пересадку) зеленых насаждений н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Осуществлением муниципального земельн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едоставление выписок из похозяйственной книги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существление муниципального контроля  за сохранностью автомобильных дорог местного значения в границах населенных пунктов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USER5</cp:lastModifiedBy>
  <cp:lastPrinted>2012-04-25T21:29:00Z</cp:lastPrinted>
  <dcterms:modified xsi:type="dcterms:W3CDTF">2012-06-06T07:48:00Z</dcterms:modified>
  <cp:revision>2</cp:revision>
  <dc:subject/>
  <dc:title>            ПРИЛОЖЕНИЕ</dc:title>
</cp:coreProperties>
</file>