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628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LXXX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сия</w:t>
        <w:tab/>
        <w:tab/>
        <w:tab/>
        <w:tab/>
        <w:tab/>
        <w:tab/>
        <w:tab/>
        <w:tab/>
        <w:t xml:space="preserve">             </w:t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«17» июня 2014 года</w:t>
        <w:tab/>
        <w:tab/>
        <w:t xml:space="preserve">   </w:t>
        <w:tab/>
        <w:t xml:space="preserve">                              </w:t>
        <w:tab/>
        <w:t xml:space="preserve">                ст-ца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XIV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8 октября 2011 года № 143 «Об установлении земельного налога на территории Запорож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, подпунктом 2 части 1 статьи 14 Федерального закона от 6 октября 2003 года № 131-ФЗ «Об общих принципах организации местного самоуправления в Российской федерации» и пунктом 2 статьи 8 Устава Запорожского сельского поселения Темрюкского района Совет Запорожского сельского поселения Темрюкского района, на основании внесения изменения Федеральным  законом  от 2декабря 2013 года № 334-ФЗ в часть вторую Налогового кодекса Российской федерации  и в главу 31 «Земельный налог»  Налогового кодека Российской Федерации РЕШЕ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пункт 3.3 решения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октября 2011 года № 143 «Об установлении земельного налога на территории Запорож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 внести изменение, заменив фразу   «Налогоплательщики - физические лица, уплачивающие налог на основании налогового уведомления, уплачивают по итогам налогового периода сумму не позднее 1 ноября года, следующего за истекшим налоговым периодом» фразой «Налогоплательщики - физические лица, уплачивающие налог на основании налогового уведомления, уплачивают по итогам налогового периода сумму не позднее 1 октября года, следующего за истекшим налоговым периодом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подлежит официальному обнарод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 1 января 2015 года, но не ранее, чем по истечении одного месяца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881"/>
      </w:tblGrid>
      <w:tr>
        <w:trPr/>
        <w:tc>
          <w:tcPr>
            <w:tcW w:w="49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Н.Г.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А.Полторач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6:00Z</dcterms:created>
  <dc:creator>rumyantseva</dc:creator>
  <dc:description/>
  <cp:keywords/>
  <dc:language>en-US</dc:language>
  <cp:lastModifiedBy>Admin</cp:lastModifiedBy>
  <cp:lastPrinted>2014-06-23T09:10:00Z</cp:lastPrinted>
  <dcterms:modified xsi:type="dcterms:W3CDTF">2014-07-01T13:05:00Z</dcterms:modified>
  <cp:revision>11</cp:revision>
  <dc:subject/>
  <dc:title>СОВЕТ __________________ СЕЛЬСКОГО (ГОРОДСКОГО)</dc:title>
</cp:coreProperties>
</file>