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184150</wp:posOffset>
            </wp:positionV>
            <wp:extent cx="71437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>РЕШЕНИЕ № 1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 сессия                                                                                         IV  созыва</w:t>
      </w:r>
    </w:p>
    <w:p>
      <w:pPr>
        <w:pStyle w:val="Normal"/>
        <w:rPr/>
      </w:pPr>
      <w:r>
        <w:rPr>
          <w:sz w:val="28"/>
          <w:szCs w:val="28"/>
        </w:rPr>
        <w:t xml:space="preserve">«22» апреля  2022 год </w:t>
        <w:tab/>
        <w:t xml:space="preserve">    </w:t>
        <w:tab/>
        <w:t xml:space="preserve">                  </w:t>
        <w:tab/>
        <w:tab/>
        <w:t xml:space="preserve">                              ст.Запорож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32"/>
        </w:rPr>
        <w:tab/>
      </w:r>
      <w:r>
        <w:rPr>
          <w:b/>
          <w:sz w:val="28"/>
          <w:szCs w:val="28"/>
        </w:rPr>
        <w:t xml:space="preserve">Об исполнении бюджета Запорожского сельского поселения Темрюкского района за 2021 год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/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Запорожского сельского поселения Темрюкского района Совет Запорожского сельского поселения Темрюкского района, РЕШИЛ: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z w:val="28"/>
          <w:szCs w:val="28"/>
        </w:rPr>
        <w:t xml:space="preserve">1.Утвердить отчет об исполнении бюджета Запорожского сельского поселения Темрюкского района за 2021 год по доходам в сумме 76 081,6 тыс. рублей, по расходам в сумме 79 669,9 тыс. рублей, с превышением расходов над доходами (дефицит бюджета Запорожского сельского поселения  Темрюкского района) в сумме 3 588,3 тыс. рублей и со следующими показателями: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доходов бюджета Запорожского сельского поселения Темрюкского района за 2021 год по кодам классификации доходов бюджетов согласно приложению 1 к настоящему решению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расходов бюджета  Запорожского сельского поселения Темрюкского района за 2021 год по ведомственной структуре расходов бюджета Запорожского сельского поселения Темрюкского района согласно приложению №2 к настоящему решению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расходов бюджета Запорожского сельского поселения Темрюкского района за 2021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источников финансирования дефицита бюджета Запорожского сельского поселения Темрюкского района за 2021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4 к настоящему решению.</w:t>
      </w:r>
    </w:p>
    <w:p>
      <w:pPr>
        <w:pStyle w:val="TextBody"/>
        <w:ind w:firstLine="709"/>
        <w:rPr>
          <w:bCs/>
        </w:rPr>
      </w:pPr>
      <w:r>
        <w:rPr>
          <w:bCs/>
        </w:rPr>
        <w:t xml:space="preserve">2. </w:t>
      </w:r>
      <w:bookmarkStart w:id="0" w:name="sub_3"/>
      <w:r>
        <w:rPr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TextBody"/>
        <w:ind w:firstLine="851"/>
        <w:rPr>
          <w:bCs/>
        </w:rPr>
      </w:pPr>
      <w:r>
        <w:rPr>
          <w:bCs/>
        </w:rPr>
        <w:t>3. Контроль за выполнением настояще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 (Криворучко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Запорожского сельского поселения Темрюкского райо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Е.И.Ясинска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 xml:space="preserve">«22»  апреля  2022 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/>
            </w:pPr>
            <w:r>
              <w:rPr>
                <w:sz w:val="28"/>
                <w:szCs w:val="28"/>
              </w:rPr>
              <w:t>«22»  апреля  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 год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19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22-04-22T11:09:00Z</cp:lastPrinted>
  <dcterms:modified xsi:type="dcterms:W3CDTF">2022-04-22T11:57:00Z</dcterms:modified>
  <cp:revision>622</cp:revision>
  <dc:subject/>
  <dc:title>       </dc:title>
</cp:coreProperties>
</file>