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425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порож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мрюкского   района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i/>
                <w:szCs w:val="28"/>
              </w:rPr>
              <w:t>13.09.2010   № 111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порож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мрюк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_</w:t>
            </w:r>
            <w:r>
              <w:rPr>
                <w:i/>
                <w:u w:val="single"/>
              </w:rPr>
              <w:t>23.05.2016</w:t>
            </w:r>
            <w:r>
              <w:rPr/>
              <w:t xml:space="preserve">№ </w:t>
            </w:r>
            <w:r>
              <w:rPr>
                <w:i/>
                <w:u w:val="single"/>
              </w:rPr>
              <w:t>1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</w:t>
      </w:r>
      <w:r>
        <w:rPr>
          <w:szCs w:val="28"/>
        </w:rPr>
        <w:t xml:space="preserve"> по соблюдению требований к служебному поведению муниципальных служащих администрации Запорожского сельского поселения Темрюкского района  и урегулированию конфликта интерес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085"/>
      </w:tblGrid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 xml:space="preserve">Макарова Ольг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 Запорожского сельского поселения, председатель комисс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Кихаева  Светлана Николае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 финансового отдела администрации Запорож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Рябова Валерия Михайло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- начальник общего отдела администрации Запорожского сельского поселения Темрюкского района, секретарь комисс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Полтораченко Виктор Викто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заместитель главы Запорожского сельского поселения Темрюкского района,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Карепина Людмила Владимиро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едущий специалист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Абрамян Иван</w:t>
            </w:r>
          </w:p>
          <w:p>
            <w:pPr>
              <w:pStyle w:val="Normal"/>
              <w:rPr/>
            </w:pPr>
            <w:r>
              <w:rPr/>
              <w:t>Рубен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едседатель совета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   Н.Г. Колод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05:00Z</dcterms:created>
  <dc:creator>otdel kadrov</dc:creator>
  <dc:description/>
  <cp:keywords/>
  <dc:language>en-US</dc:language>
  <cp:lastModifiedBy>1</cp:lastModifiedBy>
  <cp:lastPrinted>2010-10-26T12:13:00Z</cp:lastPrinted>
  <dcterms:modified xsi:type="dcterms:W3CDTF">2016-05-25T11:12:00Z</dcterms:modified>
  <cp:revision>29</cp:revision>
  <dc:subject/>
  <dc:title/>
</cp:coreProperties>
</file>