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</w:t>
      </w: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 </w:t>
      </w:r>
      <w:r>
        <w:rPr>
          <w:i/>
          <w:szCs w:val="28"/>
        </w:rPr>
        <w:t xml:space="preserve">  14.06.2012                   </w:t>
      </w:r>
      <w:r>
        <w:rPr>
          <w:b/>
          <w:szCs w:val="28"/>
        </w:rPr>
        <w:t xml:space="preserve">                                       №    </w:t>
      </w:r>
      <w:r>
        <w:rPr>
          <w:i/>
          <w:szCs w:val="28"/>
        </w:rPr>
        <w:t xml:space="preserve">      51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ind w:left="-540" w:hanging="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43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28575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25pt" to="431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мерах по организации и доставки воды жителя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период введения ЧС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вязи с введением режима ЧС на территории Запорожского сельского поселения Темрюкского района и в соответствии с   п. 4 ч. 1 ст. 14 Федерального закона от 6 ноября 2003 года № 131-ФЗ «Об общих принципах организации местного самоуправления в Российской Федерации»,  в целях организации обеспечения водой жителей Запорожского сельского поселения Темрюкского района: 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. Запретить полив огородов жителям Запорожского сельского поселения Темрюкского района проточной водой. 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 Руководителям предприятий и организаций всех форм собственности запретить использование водопроводной воды для производственных нужд (мойка автомобилей, приготовление растворов для обработки полей, и прочих нужд)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В случае подвоза воды жителям поселения автотранспортом, установить лимит отпуска воды на 1 человека в объеме не более 50 литров в сутк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 Контроль за исполнением настоящего распоряжения  оставляю за собой. 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3. Распоряжение вступает в силу со дня его подписа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Темрюкского района                                  </w:t>
      </w:r>
      <w:r>
        <w:rPr>
          <w:i/>
          <w:szCs w:val="28"/>
        </w:rPr>
        <w:t xml:space="preserve">                                    </w:t>
      </w:r>
      <w:r>
        <w:rPr>
          <w:szCs w:val="28"/>
        </w:rPr>
        <w:t>А.Г. Толстокорый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7:01:00Z</dcterms:created>
  <dc:creator>User</dc:creator>
  <dc:description/>
  <cp:keywords/>
  <dc:language>en-US</dc:language>
  <cp:lastModifiedBy>USER5</cp:lastModifiedBy>
  <cp:lastPrinted>2012-06-16T09:55:00Z</cp:lastPrinted>
  <dcterms:modified xsi:type="dcterms:W3CDTF">2012-06-18T06:23:00Z</dcterms:modified>
  <cp:revision>4</cp:revision>
  <dc:subject/>
  <dc:title>                                                          </dc:title>
</cp:coreProperties>
</file>