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15.05.2019</w:t>
      </w:r>
      <w:r>
        <w:rPr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 xml:space="preserve">№  </w:t>
      </w:r>
      <w:r>
        <w:rPr>
          <w:i/>
          <w:sz w:val="28"/>
          <w:szCs w:val="28"/>
          <w:u w:val="single"/>
        </w:rPr>
        <w:t>69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«Об утверждении муниципальной программы «Развитие культуры 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Об утверждении порядка разработки, формирования, реализации и оценки эффективности реализации муниципальных программ Запорожского сельского поселения Темрюкского района», п о с т а н о в л я ю: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е  в постановление администрации Запорожского сельского поселения Темрюкского района  от 01ноября 2018 года № 233 «Об утверждении муниципальной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Развитие культуры  Запорожского сельского поселения Темрюкского района на 2019 год»,  приложения изложить в новой редак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 2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администрации Запорожского сельского поселения Темрюкского района от 24 января 2019 года № 5 «О внесении изменений в постановление  администрации Запорожского сельского поселения Темрюкского района  «Об утверждении муниципальной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Развитие культуры  Запорожского сельского поселения Темрюкского района на 2019 год»</w:t>
      </w:r>
      <w:r>
        <w:rPr>
          <w:rFonts w:cs="Times New Roman" w:ascii="Times New Roman" w:hAnsi="Times New Roman"/>
          <w:b w:val="false"/>
          <w:sz w:val="28"/>
          <w:szCs w:val="28"/>
        </w:rPr>
        <w:t>считать утратившим силу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ab/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5. Постановление «О внесении изменений в постановление  администрации Запорожского сельского поселения Темрюкского района «Об утверждении муниципальной программы «Развитие культуры  Запорожского сельского поселения Темрюкского района на 2019 год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              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 xml:space="preserve"> 15.05.2019               </w:t>
      </w:r>
      <w:r>
        <w:rPr>
          <w:sz w:val="28"/>
          <w:szCs w:val="28"/>
        </w:rPr>
        <w:t xml:space="preserve">№   </w:t>
      </w:r>
      <w:r>
        <w:rPr>
          <w:i/>
          <w:sz w:val="28"/>
          <w:szCs w:val="28"/>
        </w:rPr>
        <w:t>69</w:t>
      </w:r>
      <w:r>
        <w:rPr>
          <w:sz w:val="28"/>
          <w:szCs w:val="28"/>
        </w:rPr>
        <w:t xml:space="preserve">  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«Об утверждении муниципальной программы «Развитие культуры 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57" w:top="284" w:footer="0" w:bottom="4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4:00Z</dcterms:created>
  <dc:creator>Admin</dc:creator>
  <dc:description/>
  <cp:keywords/>
  <dc:language>en-US</dc:language>
  <cp:lastModifiedBy>Nastya</cp:lastModifiedBy>
  <cp:lastPrinted>2019-05-17T12:41:00Z</cp:lastPrinted>
  <dcterms:modified xsi:type="dcterms:W3CDTF">2019-05-17T09:41:00Z</dcterms:modified>
  <cp:revision>34</cp:revision>
  <dc:subject/>
  <dc:title>                                                                                 </dc:title>
</cp:coreProperties>
</file>