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 xml:space="preserve">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>РЕШЕНИЕ № 19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5  ноября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.12.2018 года № 3939-КЗ "О краевом бюджете на 2019 год и на плановый период 2020 и 2021 годов"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перераспределением ассигнований доходной и расходной части бюджета Совет Запорожского сельского поселения Темрюкского района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LХХХII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 (с изменениями от 25 января 2019 года № 270; от 15 февраля 2019 года № 279; от 22 марта 2019 года № 288; от 11 апреля 2019 года № 292; от 16 мая 2019 года № 297; от 10 июня 2019 года № 303; от 17 июля 2019 года № 310; от 29 июля 2019 года № 311; от 27 сентября 2019 года № 10)  следующие изменения и допол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раздел 01  «</w:t>
      </w:r>
      <w:r>
        <w:rPr>
          <w:rFonts w:cs="Times New Roman" w:ascii="Times New Roman" w:hAnsi="Times New Roman"/>
          <w:bCs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» цифру «15087,8» тыс.рублей заменить на цифру «14915,5» тыс.рубле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0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37105,7» тыс.рублей заменить на цифру «37777,9» тыс.рубле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раздел 08  «</w:t>
      </w:r>
      <w:r>
        <w:rPr>
          <w:rFonts w:cs="Times New Roman" w:ascii="Times New Roman" w:hAnsi="Times New Roman"/>
          <w:bCs/>
          <w:sz w:val="28"/>
          <w:szCs w:val="28"/>
        </w:rPr>
        <w:t>Культура,  кинематография</w:t>
      </w:r>
      <w:r>
        <w:rPr>
          <w:rFonts w:cs="Times New Roman" w:ascii="Times New Roman" w:hAnsi="Times New Roman"/>
          <w:sz w:val="28"/>
          <w:szCs w:val="28"/>
        </w:rPr>
        <w:t>» цифру «13944,4» тыс.рублей заменить на цифру «13461,9» тыс.рубле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11  «</w:t>
      </w:r>
      <w:r>
        <w:rPr>
          <w:rFonts w:cs="Times New Roman" w:ascii="Times New Roman" w:hAnsi="Times New Roman"/>
          <w:bCs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» цифру «50,0» тыс.рублей заменить на цифру «32,5» тыс.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иложение№7«Распределение бюджетных ассигнований по разделам, подразделам, целевым статьям, группам(группам и подгруппам) видов расходов бюджета Запорожского сельского поселения Темрюкского района на 2019 год»изложить в новой редакции(Приложение № 3)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 8 «Ведомственная   структура  расходов   бюджета Запорожского сельского поселения Темрюкского района на 2019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Н.В.Криворуч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5  ноября 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ноября 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11-28T09:51:00Z</cp:lastPrinted>
  <dcterms:modified xsi:type="dcterms:W3CDTF">2019-11-28T05:52:00Z</dcterms:modified>
  <cp:revision>590</cp:revision>
  <dc:subject/>
  <dc:title>       </dc:title>
</cp:coreProperties>
</file>