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5786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                  « 21 »  декабря  2011г.                                                                   ст. Запорожская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№205 от 5 марта 2009 года «Об утверждении прейскуранта гарантированного перечня услуг по погребе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12 января 1996г. №8-ФЗ «О погребении и похоронном деле», пунктом 22 части 1 статьи 14 Федерального закона от 06.10.2003г. «Об общих принципах организации местного самоуправления в Российской Федерации» №131-ФЗ, законом Краснодарского края 04.02.2004г. «О погребении и похоронном деле в Краснодарском крае», постановлением  Российской Федерации от 12.10.2010г. №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социального пособия на погребение», пунктом 23 части 1 статьи 8 Устава Запорожского сельского поселения Темрюкского района, Совет Запорожского сельского поселения Темрюкского  района РЕШИЛ: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индексацию действующей стоимости услуг по погребению, оказываемых на  территории Запорожского сельского поселения Темрюкского района (приложение)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возложить на заместителя главы Запорожского сельского поселения Темрюкского района А.Б. Костина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бнародования  и распространяет свое действие на правоотношения, возникшие с 1 января 2012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  А.Г. Толстокорый</w:t>
      </w:r>
    </w:p>
    <w:sectPr>
      <w:type w:val="nextPage"/>
      <w:pgSz w:w="11906" w:h="16838"/>
      <w:pgMar w:left="1134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95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25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3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0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41:00Z</dcterms:created>
  <dc:creator>Jernovaya</dc:creator>
  <dc:description/>
  <cp:keywords/>
  <dc:language>en-US</dc:language>
  <cp:lastModifiedBy>User</cp:lastModifiedBy>
  <cp:lastPrinted>2010-09-23T12:53:00Z</cp:lastPrinted>
  <dcterms:modified xsi:type="dcterms:W3CDTF">2011-12-23T05:44:00Z</dcterms:modified>
  <cp:revision>10</cp:revision>
  <dc:subject/>
  <dc:title>                                                   (по электронной почте)</dc:title>
</cp:coreProperties>
</file>