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00"/>
        <w:gridCol w:w="1100"/>
        <w:gridCol w:w="880"/>
        <w:gridCol w:w="2375"/>
        <w:gridCol w:w="2880"/>
        <w:gridCol w:w="1240"/>
        <w:gridCol w:w="1000"/>
        <w:gridCol w:w="240"/>
      </w:tblGrid>
      <w:tr>
        <w:trPr>
          <w:trHeight w:val="27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сессии Сове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ожского сельского поселени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рюкского район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43 от  21.12.2011г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ЙСКУРАН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4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го перечня услуг по погребению,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43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азываемых  на территории Запорожского сельского поселения Темрюкского район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 руб.    с 01.01.20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 документов, необходимых для погреб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 (изготовление), доставка гроба и других предметов,  необходимых для погребения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 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 Инвентарная табличка деревянная   с указанием ФИО, даты рождения и смер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 Доставка гроба и похоронных принадлежностей по адресу, указанному заказчико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тела (останков) умершего к  месту  захорон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бение  умершего  при рытье могилы экскаваторо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бение  умершего  при рытье могилы вручну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ытье  могилы экскаваторо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ытье  могилы вручну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9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Запорожского сельского поселения Темрюкского района</w:t>
            </w:r>
          </w:p>
        </w:tc>
        <w:tc>
          <w:tcPr>
            <w:tcW w:w="23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Г.Толстокорый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26:00Z</dcterms:created>
  <dc:creator>User</dc:creator>
  <dc:description/>
  <cp:keywords/>
  <dc:language>en-US</dc:language>
  <cp:lastModifiedBy>User</cp:lastModifiedBy>
  <dcterms:modified xsi:type="dcterms:W3CDTF">2011-12-23T05:44:00Z</dcterms:modified>
  <cp:revision>8</cp:revision>
  <dc:subject/>
  <dc:title/>
</cp:coreProperties>
</file>