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593" w:hRule="atLeast"/>
        </w:trPr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 xml:space="preserve">от     </w:t>
            </w:r>
            <w:r>
              <w:rPr>
                <w:i/>
                <w:sz w:val="28"/>
                <w:szCs w:val="28"/>
              </w:rPr>
              <w:t xml:space="preserve">06.11.2018                                                     </w:t>
            </w:r>
            <w:r>
              <w:rPr>
                <w:b/>
                <w:sz w:val="28"/>
                <w:szCs w:val="28"/>
              </w:rPr>
              <w:t xml:space="preserve"> №    </w:t>
            </w:r>
            <w:r>
              <w:rPr>
                <w:i/>
                <w:sz w:val="28"/>
                <w:szCs w:val="28"/>
              </w:rPr>
              <w:t xml:space="preserve">        244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Cs w:val="28"/>
              </w:rPr>
            </w:pPr>
            <w:r>
              <w:rPr>
                <w:i/>
                <w:szCs w:val="28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ст-ца Запорожская</w:t>
            </w:r>
          </w:p>
        </w:tc>
      </w:tr>
    </w:tbl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 xml:space="preserve">О подведении итогов аттестации </w:t>
      </w:r>
    </w:p>
    <w:p>
      <w:pPr>
        <w:pStyle w:val="Heading2"/>
        <w:jc w:val="center"/>
        <w:rPr>
          <w:b/>
          <w:b/>
        </w:rPr>
      </w:pPr>
      <w:r>
        <w:rPr>
          <w:b/>
        </w:rPr>
        <w:t xml:space="preserve">муниципальных служащих администрации </w:t>
      </w:r>
    </w:p>
    <w:p>
      <w:pPr>
        <w:pStyle w:val="Heading2"/>
        <w:jc w:val="center"/>
        <w:rPr/>
      </w:pPr>
      <w:r>
        <w:rPr>
          <w:b/>
        </w:rPr>
        <w:t>Запорожского сельского поселения Темрюк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Федеральным законом от 2 марта 2007 гола № 25-ФЗ «О муниципальной службе в Российской Федерации» и на основании постановления администрации Запорожского сельского поселения Темрюкского района  от 31 декабря  2014 года № 487  «О проведении аттестации  муниципальных служащих администрации Запорожского сельского поселения Темрюкского района»  в администрации Запорожского сельского поселения Темрюкского района   6  ноября 2018 года  была проведена аттестация  муниципальных служащих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ттестация проводилась с целью определения соответствия муниципального служащего замещаемой должности муниципальной службы на основании оценки его профессиональной служебной дея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оялось 1 заседание аттестационной комиссии. В соответствии с утвержденным графиком прошли аттестацию 3  муниципальных служащих, что составляет 60 % от общего количества муниципальных служащих администрации Запорожского сельского поселения Темрюкского района. </w:t>
      </w:r>
    </w:p>
    <w:p>
      <w:pPr>
        <w:pStyle w:val="Style15"/>
        <w:spacing w:before="0" w:after="0"/>
        <w:ind w:firstLine="851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Профессиональная служебная деятельность муниципального служащего оценивалась на основе определения его соответствия квалификационным требованиям по замещаемой должности муниципальной службы; его участия в решении поставленных перед соответствующим структурным подразделением задач; сложности, эффективности и результативности выполняемой им работы. Кроме того, учитывались результаты исполнения муниципальным служащим своих должностных обязанностей, профессиональные знания и опыт работы, соблюдение ограничений, отсутствие нарушения запретов и ограничений, установленных законодательством о муниципальной службе.</w:t>
      </w:r>
    </w:p>
    <w:p>
      <w:pPr>
        <w:pStyle w:val="Style15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трех  муниципальных служащих, прошедших аттестацию, трое признаны соответствующими замещаемой должности муниципальной службы.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Style15"/>
        <w:spacing w:before="0" w:after="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ой комиссией в целом даны следующие рекомендации:</w:t>
      </w:r>
    </w:p>
    <w:p>
      <w:pPr>
        <w:pStyle w:val="Style15"/>
        <w:numPr>
          <w:ilvl w:val="0"/>
          <w:numId w:val="2"/>
        </w:numPr>
        <w:spacing w:before="0" w:after="0"/>
        <w:ind w:left="1068" w:hanging="217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и изучать изменения  в законодательстве.</w:t>
      </w:r>
    </w:p>
    <w:p>
      <w:pPr>
        <w:pStyle w:val="Style15"/>
        <w:spacing w:before="0" w:after="0"/>
        <w:ind w:firstLine="851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 xml:space="preserve">По результатам аттестации муниципальных служащих составлены протоколы и заполнены аттестационные листы. Материалы аттестации приобщены к личным делам муниципальных служащих. 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Аттестация муниципальных служащих показала, что муниципальные служащие хорошо владеют теоретическими основами законодательства о местном самоуправлении, о муниципальной службе, законодательства по профилю деятельности структурного подразделения, устава Запорожского сельского поселения Темрюкского района, качественно и оперативно выполняют свои должностные обязанности, соблюдают инструкцию по делопроизводству при оформлении распорядительных документов и писем, сроки исполнения контрольных писем и обращений, придерживаются установленных Правил внутреннего трудового распорядка. На основании вышеизложенного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 Признать    аттестацию    муниципальных    служащих   завершенной   6  ноября  2018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Утвердить результаты аттестации муниципальных служащих администрации Запорожского сельского поселения 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№ 1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 Контроль за выполнением настоящего постановления возложить на заместителя главы Запорожского сельского поселения Темрюкского района О.П.Макарову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4. Постановл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Запорож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Темрюкского района</w:t>
        <w:tab/>
        <w:tab/>
        <w:tab/>
        <w:tab/>
        <w:tab/>
        <w:t xml:space="preserve">                               Н.Г. Колод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2124" w:firstLine="70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  </w:t>
        <w:tab/>
        <w:t xml:space="preserve">   </w:t>
      </w:r>
      <w:r>
        <w:rPr>
          <w:i/>
          <w:sz w:val="28"/>
          <w:szCs w:val="28"/>
        </w:rPr>
        <w:t xml:space="preserve">  06.11.2018          </w:t>
      </w:r>
      <w:r>
        <w:rPr>
          <w:sz w:val="28"/>
          <w:szCs w:val="28"/>
        </w:rPr>
        <w:t xml:space="preserve">№ </w:t>
        <w:tab/>
      </w:r>
      <w:r>
        <w:rPr>
          <w:i/>
          <w:sz w:val="28"/>
          <w:szCs w:val="28"/>
        </w:rPr>
        <w:t>244</w:t>
      </w:r>
    </w:p>
    <w:p>
      <w:pPr>
        <w:pStyle w:val="Heading2"/>
        <w:jc w:val="center"/>
        <w:rPr/>
      </w:pPr>
      <w:r>
        <w:rPr>
          <w:szCs w:val="28"/>
        </w:rPr>
        <w:t>«</w:t>
      </w:r>
      <w:r>
        <w:rPr/>
        <w:t xml:space="preserve">О подведении итогов аттестации </w:t>
      </w:r>
    </w:p>
    <w:p>
      <w:pPr>
        <w:pStyle w:val="Heading2"/>
        <w:jc w:val="center"/>
        <w:rPr/>
      </w:pPr>
      <w:r>
        <w:rPr/>
        <w:t xml:space="preserve">муниципальных служащих администрации </w:t>
      </w:r>
    </w:p>
    <w:p>
      <w:pPr>
        <w:pStyle w:val="Heading2"/>
        <w:jc w:val="center"/>
        <w:rPr/>
      </w:pPr>
      <w:r>
        <w:rPr/>
        <w:t>Запорожского сельского поселения Темрюкского района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Н.А.Сем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С.Н.Ких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2:05:00Z</dcterms:created>
  <dc:creator>Zver</dc:creator>
  <dc:description/>
  <cp:keywords/>
  <dc:language>en-US</dc:language>
  <cp:lastModifiedBy>Nastya</cp:lastModifiedBy>
  <cp:lastPrinted>2018-11-22T13:56:00Z</cp:lastPrinted>
  <dcterms:modified xsi:type="dcterms:W3CDTF">2018-11-22T12:14:00Z</dcterms:modified>
  <cp:revision>54</cp:revision>
  <dc:subject/>
  <dc:title/>
</cp:coreProperties>
</file>