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72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 Н.Г. Колодина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8"/>
          <w:szCs w:val="28"/>
        </w:rPr>
        <w:t>"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15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 - хозяйственной деятельности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 бюджетных средств: </w:t>
      </w:r>
    </w:p>
    <w:p>
      <w:pPr>
        <w:pStyle w:val="Normal"/>
        <w:rPr/>
      </w:pPr>
      <w:r>
        <w:rPr>
          <w:sz w:val="28"/>
          <w:szCs w:val="28"/>
        </w:rPr>
        <w:t>Муниципальное бюджетное учреждение культуры  «Ильичевская центральная клубная система» Запорож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Запорож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нахожд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53548, Краснодарский кр., Темрюкский р-н, п.Ильич, ул.Южакова 1</w:t>
      </w:r>
    </w:p>
    <w:p>
      <w:pPr>
        <w:pStyle w:val="Normal"/>
        <w:jc w:val="both"/>
        <w:rPr/>
      </w:pPr>
      <w:r>
        <w:rPr>
          <w:sz w:val="28"/>
          <w:szCs w:val="28"/>
        </w:rPr>
        <w:t>ИНН/КПП: 2352038264</w:t>
      </w:r>
      <w:r>
        <w:rPr>
          <w:b/>
          <w:sz w:val="28"/>
          <w:szCs w:val="28"/>
        </w:rPr>
        <w:t xml:space="preserve">/ </w:t>
      </w:r>
      <w:r>
        <w:rPr>
          <w:sz w:val="28"/>
          <w:szCs w:val="28"/>
        </w:rPr>
        <w:t>2352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 руб., код по ОКЕЙ 3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деятельности учре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ение, предоставление населению разнообразных услуг социально-культурного, просветительского, спортивно-оздоровительного и развлекательного характе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ние условий для занятий любительским художественным творчеством, спорт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хранение и развитие культурного и духовного потенциала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деятельности учреждения, относящиеся к 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 видам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чая деятельность в области куль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ятельность библиотек, архивов, учреждений клуб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досуга жителей на базе культурно - досугов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ая балансовая стоимость недвижимого муниципального имущества на дату составления Плана 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964 487 рубля (закрепленное собственником имущества за учреждением на праве оперативного управ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 – 1 346 433,40 рублей (балансовая стоимость особо ценного движимого имущест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финансового состояния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2967"/>
      </w:tblGrid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финансовые активы, всего: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732,88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, всего: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 487,00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1 021,02</w:t>
            </w:r>
          </w:p>
        </w:tc>
      </w:tr>
      <w:tr>
        <w:trPr>
          <w:trHeight w:val="286" w:hRule="atLeast"/>
        </w:trPr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о ценное движимое имущество, всего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6 433,40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906,94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ые активы, всег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ходам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сходам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ства, всег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роченная кредиторская задолженность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8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оказатели по поступлениям и выплатам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" w:name="sub_10082"/>
      <w:bookmarkStart w:id="2" w:name="sub_10082"/>
      <w:bookmarkEnd w:id="2"/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590"/>
        <w:gridCol w:w="3299"/>
        <w:gridCol w:w="1893"/>
      </w:tblGrid>
      <w:tr>
        <w:trPr/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четам, открытым в кредитных организациях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</w:t>
            </w:r>
            <w:hyperlink w:anchor="sub_82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32,8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32,8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, всего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2438,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2438,9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нормативных затрат, связанных с оказанием муниципальных усл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2438,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2438,9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иные цел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, всего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24073,3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24073,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9150,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915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з/п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523,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523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0,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услуг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,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00,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пользованием имуществ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0,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 600,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 6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0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000,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00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</w:t>
            </w:r>
            <w:hyperlink w:anchor="sub_822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*</w:t>
              </w:r>
            </w:hyperlink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82222"/>
      <w:bookmarkEnd w:id="3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УК «Ильичевская ЦКС»                                           О.В. Горя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82222"/>
      <w:bookmarkStart w:id="5" w:name="sub_82222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45:00Z</dcterms:created>
  <dc:creator>Golubitskoe sp</dc:creator>
  <dc:description/>
  <cp:keywords/>
  <dc:language>en-US</dc:language>
  <cp:lastModifiedBy>настенька</cp:lastModifiedBy>
  <cp:lastPrinted>2016-02-02T13:27:00Z</cp:lastPrinted>
  <dcterms:modified xsi:type="dcterms:W3CDTF">2016-02-02T07:27:00Z</dcterms:modified>
  <cp:revision>9</cp:revision>
  <dc:subject/>
  <dc:title>УТВЕРЖДАЮ</dc:title>
</cp:coreProperties>
</file>